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Программа 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 xml:space="preserve">зования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борника рабочих программ «Школа России» 1-4 классы. Пособие для учителей общеобразовательных учреждений / авт. сост. С.В. Анащенкова. – М.: «Просвещение», 2011, </w:t>
      </w:r>
      <w:r>
        <w:rPr>
          <w:rFonts w:eastAsia="Times New Roman" w:cs="Times New Roman" w:ascii="Times New Roman" w:hAnsi="Times New Roman"/>
          <w:sz w:val="24"/>
          <w:szCs w:val="24"/>
        </w:rPr>
        <w:t>Концепции духовно-нравственного развития и воспи</w:t>
        <w:softHyphen/>
        <w:t>тания личности гражданина России, планируемых результатов начального общего образова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учение курса «Окружающий мир» в начальной школе (1-4 классы) на</w:t>
        <w:softHyphen/>
        <w:t xml:space="preserve">правлено на достижение следующи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целей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новны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задачами </w:t>
      </w:r>
      <w:r>
        <w:rPr>
          <w:rFonts w:eastAsia="Times New Roman" w:cs="Times New Roman" w:ascii="Times New Roman" w:hAnsi="Times New Roman"/>
          <w:sz w:val="24"/>
          <w:szCs w:val="24"/>
        </w:rPr>
        <w:t>реализации содержания курса явля</w:t>
        <w:softHyphen/>
        <w:t>ютс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</w:rPr>
        <w:t>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ецифика курса «Окружающий мир» состоит в том, что он, имея ярко выраженный интегративный характер, соеди</w:t>
        <w:softHyphen/>
        <w:t>няет в равной мере природоведческие, обществоведческие, исторические знания и даёт обучающемуся материал ес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венных и социально-гуманитарных наук, необходимый для целостного и системного видения мира в/его важнейших взаимосвяз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началами естественных и социально-гума</w:t>
        <w:softHyphen/>
        <w:t>нитарных наук в их единстве и взаимосвязях даёт ученику ключ (метод) к осмыслению личного опыта, позволяя сде</w:t>
        <w:softHyphen/>
        <w:t>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</w:t>
        <w:softHyphen/>
        <w:t>монии с интересами природы и общества, тем самым обе</w:t>
        <w:softHyphen/>
        <w:t>спечивая в дальнейшем как своё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</w:t>
        <w:softHyphen/>
        <w:t>ственно-научных и социально-гуманитарных знаний могут быть успешно, в полном соответствии с возрастными особен</w:t>
        <w:softHyphen/>
        <w:t>ностями младшего школьника решены задачи экологического образования и воспитания, формирования системы позитив</w:t>
        <w:softHyphen/>
        <w:t>ных национальных ценностей, идеалов взаимного уважения, патриотизма, опирающегося на этнокультурное многообра</w:t>
        <w:softHyphen/>
        <w:t>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</w:t>
        <w:softHyphen/>
        <w:t>вития лич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уя для осмысления личного опыта ребёнка знания, накопленные естественными и социально-гуманитарными на</w:t>
        <w:softHyphen/>
        <w:t>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Курс «Окружа</w:t>
        <w:softHyphen/>
        <w:t>ющий мир» помогает ученику в формировании личностного восприятия, эмоционального, оценочного отношения к миру природы и культуры в их единстве, воспитывает нравственно и духовно зрелых, активных, компетентных граждан, способ</w:t>
        <w:softHyphen/>
        <w:t>ных оценивать своё место в окружающем мире и участво</w:t>
        <w:softHyphen/>
        <w:t>вать в созидательной деятельности на благо родной страны и планеты Зем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 курса состоит также в том, что в ходе его из</w:t>
        <w:softHyphen/>
        <w:t>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</w:t>
        <w:softHyphen/>
        <w:t>ностями для формирования у младших школьников фунда</w:t>
        <w:softHyphen/>
        <w:t>мента экологической и культурологической грамотности и соответствующих компетентностей — умений проводить на</w:t>
        <w:softHyphen/>
        <w:t>блюдения в природе, ставить опыты, соблюдать правила по</w:t>
        <w:softHyphen/>
        <w:t>ведения в мире природы и людей, правила здорового образа жизни. Это позволит учащимся освоить основы адекватного природо-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</w:t>
        <w:softHyphen/>
        <w:t>ную роль в духовно-нравственном развитии и воспитании личности, формирует вектор культурно-ценностных ориента</w:t>
        <w:softHyphen/>
        <w:t>ции младшего школьника в соответствии с отечественными традициями духовности и нравствен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</w:t>
        <w:softHyphen/>
        <w:t>мет «Окружающий мир» использует и тем самым подкрепляет умения, полученные на уроках чтения, русского языка и мате</w:t>
        <w:softHyphen/>
        <w:t>матики, музыки и изобразительного искусства, технологии и физической культуры, совместно с ними приучая детей к ра</w:t>
        <w:softHyphen/>
        <w:t>ционально-научному и эмоционально-ценностному постиже</w:t>
        <w:softHyphen/>
        <w:t>нию окружающего мир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бор содержания курса «Окружающий мир» осуществлён на основе следующих ведущих идей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я многообразия ми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я целостности ми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я уважения к мир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образие как форма существования мира ярко прояв</w:t>
        <w:softHyphen/>
        <w:t>ляет себя и в природной, и в социальной сфере. На основе ин</w:t>
        <w:softHyphen/>
        <w:t>теграции естественно-научных, географических, исторических сведений в курсе выстраивается яркая картина действитель</w:t>
        <w:softHyphen/>
        <w:t>ности, отражающая многообразие природы и культуры, видов человеческой деятельности, стран и народов. Особое внима</w:t>
        <w:softHyphen/>
        <w:t>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</w:t>
        <w:softHyphen/>
        <w:t>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ундаментальная идея целостности мира также последо</w:t>
        <w:softHyphen/>
        <w:t>вательно реализуется в курсе; её реализация осуществляется через раскрытие разнообразных связей: между неживой при</w:t>
        <w:softHyphen/>
        <w:t>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</w:t>
        <w:softHyphen/>
        <w:t>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</w:t>
        <w:softHyphen/>
        <w:t>ства, теснейшей взаимозависимости людей имеет включение в программу сведений из области экономики, истории, со</w:t>
        <w:softHyphen/>
        <w:t>временной социальной жизни, которые присутствуют в про</w:t>
        <w:softHyphen/>
        <w:t>грамме каждого класс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ение к миру — это своего рода формула нового от</w:t>
        <w:softHyphen/>
        <w:t>ношения к окружающему, основанного на признании са</w:t>
        <w:softHyphen/>
        <w:t>моценности сущего, на включении в нравственную сферу отношения не только к другим людям, но и к природе, к ру</w:t>
        <w:softHyphen/>
        <w:t>котворному миру, к культурному достоянию народов России и всего человеч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снове методики преподавания курса «Окружающий мир» лежит проблемно-поисковый подход, обеспечивающий «откры</w:t>
        <w:softHyphen/>
        <w:t>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</w:t>
        <w:softHyphen/>
        <w:t>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</w:t>
        <w:softHyphen/>
        <w:t>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</w:t>
        <w:softHyphen/>
        <w:t>емых результатов имеет организация проектной деятель</w:t>
        <w:softHyphen/>
        <w:t>ности учащихся, которая предусмотрена в каждом разделе программ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названными ведущими идеями осо</w:t>
        <w:softHyphen/>
        <w:t>бое значение при реализации программы имеют новые для практики начальной школы виды деятельности учащихся, к которым относятся: 1) распознавание природных объек</w:t>
        <w:softHyphen/>
        <w:t>тов с помощью специально разработанного для начальной школы атласа-определителя; 2) моделирование экологиче</w:t>
        <w:softHyphen/>
        <w:t>ских связей с помощью графических и динамических схем (моделей); 3) эколого-этическая деятельность, включающая анализ собственного отношения к миру природы и пове</w:t>
        <w:softHyphen/>
        <w:t>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</w:t>
        <w:softHyphen/>
        <w:t>ли учащихся в повседневном общении со своими детьми, поддерживали их познавательные инициативы, пробужда</w:t>
        <w:softHyphen/>
        <w:t>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нностные ориентиры содержания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овечество как многообразие народов, культур, религий. в Международное сотрудничество как основа мира на Земл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сто курса в учебном план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изучение курса «Окружающий мир» в каждом классе на</w:t>
        <w:softHyphen/>
        <w:t>чальной школы отводится 2ч в неделю. Программа рассчита</w:t>
        <w:softHyphen/>
        <w:t>на на 270ч: 1 класс —66ч (33 учебные недели), 2, 3 и 4 клас</w:t>
        <w:softHyphen/>
        <w:t>сы — по 68ч (34 учебные недели).</w:t>
      </w:r>
      <w:r>
        <w:rPr>
          <w:b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ы учебного курса.  Окружающий мир (270 ч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ЛАСС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sz w:val="24"/>
          <w:szCs w:val="24"/>
        </w:rPr>
        <w:t>2 КЛАСС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029075" cy="2777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277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1"/>
                              <w:gridCol w:w="2470"/>
                              <w:gridCol w:w="1362"/>
                              <w:gridCol w:w="1752"/>
                            </w:tblGrid>
                            <w:tr>
                              <w:trPr/>
                              <w:tc>
                                <w:tcPr>
                                  <w:tcW w:w="7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звание темы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-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мер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грамма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абоча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грам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водный урок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Что и кто?»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Как, откуда и куда?»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Где и когда?»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Почему и зачем?»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218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1"/>
                        <w:gridCol w:w="2470"/>
                        <w:gridCol w:w="1362"/>
                        <w:gridCol w:w="1752"/>
                      </w:tblGrid>
                      <w:tr>
                        <w:trPr/>
                        <w:tc>
                          <w:tcPr>
                            <w:tcW w:w="7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звание темы</w:t>
                            </w:r>
                          </w:p>
                        </w:tc>
                        <w:tc>
                          <w:tcPr>
                            <w:tcW w:w="31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-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мерн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грамма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боча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грам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водный урок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Что и кто?»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Как, откуда и куда?»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Где и когда?»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Почему и зачем?»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085590" cy="3086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559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1"/>
                              <w:gridCol w:w="2991"/>
                              <w:gridCol w:w="1362"/>
                              <w:gridCol w:w="1320"/>
                            </w:tblGrid>
                            <w:tr>
                              <w:trPr/>
                              <w:tc>
                                <w:tcPr>
                                  <w:tcW w:w="7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звание темы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-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мер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грамм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абоча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грам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Где мы живём?»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Природа»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Жизнь города и села»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Здоровье и безопасность»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Общение»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Путешествия»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7pt;height:24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4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1"/>
                        <w:gridCol w:w="2991"/>
                        <w:gridCol w:w="1362"/>
                        <w:gridCol w:w="1320"/>
                      </w:tblGrid>
                      <w:tr>
                        <w:trPr/>
                        <w:tc>
                          <w:tcPr>
                            <w:tcW w:w="7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звание темы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-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мерн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грамма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боча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грам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Где мы живём?»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Природа»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Жизнь города и села»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Здоровье и безопасность»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Общение»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Путешествия»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 КЛАС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787900" cy="30861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1"/>
                              <w:gridCol w:w="4097"/>
                              <w:gridCol w:w="1362"/>
                              <w:gridCol w:w="1320"/>
                            </w:tblGrid>
                            <w:tr>
                              <w:trPr/>
                              <w:tc>
                                <w:tcPr>
                                  <w:tcW w:w="7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0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звание темы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-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мер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грамм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абоча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грам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Как устроен мир»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Эта удивительная природа»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Мы и наше здоровье»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Наша безопасность»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Чему учит экономика»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Путешествия по городам и странам»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4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pt;height:24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1"/>
                        <w:gridCol w:w="4097"/>
                        <w:gridCol w:w="1362"/>
                        <w:gridCol w:w="1320"/>
                      </w:tblGrid>
                      <w:tr>
                        <w:trPr/>
                        <w:tc>
                          <w:tcPr>
                            <w:tcW w:w="7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0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звание темы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-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мерн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грамма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боча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грам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Как устроен мир»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Эта удивительная природа»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Мы и наше здоровье»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Наша безопасность»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Чему учит экономика»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Путешествия по городам и странам»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4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ЛАСС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803140" cy="30861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1"/>
                              <w:gridCol w:w="4121"/>
                              <w:gridCol w:w="1362"/>
                              <w:gridCol w:w="1320"/>
                            </w:tblGrid>
                            <w:tr>
                              <w:trPr/>
                              <w:tc>
                                <w:tcPr>
                                  <w:tcW w:w="7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звание темы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-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мер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грамм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абоча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грам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Земля и человечество»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Природа России»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Родной край-часть большой страны»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Страницы Всемирной истории»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Страницы истории России»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Современная Россия»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24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5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1"/>
                        <w:gridCol w:w="4121"/>
                        <w:gridCol w:w="1362"/>
                        <w:gridCol w:w="1320"/>
                      </w:tblGrid>
                      <w:tr>
                        <w:trPr/>
                        <w:tc>
                          <w:tcPr>
                            <w:tcW w:w="7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1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звание темы</w:t>
                            </w:r>
                          </w:p>
                        </w:tc>
                        <w:tc>
                          <w:tcPr>
                            <w:tcW w:w="26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-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мерн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грамма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боча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грам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Земля и человечество»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Природа России»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Родной край-часть большой страны»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Страницы Всемирной истории»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Страницы истории России»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Современная Россия»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 изучения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 результат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освоение начальных форм познавательной и личностной рефлексии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 xml:space="preserve">ющий мир»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ые результат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уемые результат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В результате изучения курса «Окружающий мир» обучающиеся на ступени начального общего образования: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получат возможность расширить, систематизировать и углубить исходные представления о природных и социальных объектах и явлениях как компонентах единого мира, овладеть основами практико-ориентированных знаний о природе, человеке и обществе, приобрести целостный взгляд на мир в его органичном единстве и разнообразии природы, народов, культур и религий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обретут чувство гордости за свою Родину, российский народ и его историю, осознают свою этническую и национальную принадлежность в контексте ценностей многонационального российского общества, а также гуманистических и демократических ценностных ориентаций, способствующих формированию российской гражданской идентичности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приобретут опыт эмоционально окрашенного, личностного отношения к миру природы и культуры; ознакомятся с началами естественных и социально-гуманитарных наук в их единстве и взаимосвязях, что даст учащимся ключ (метод) к осмыслению личного опыта, позволит сделать восприятие явлений окружающего мира более понятными, знакомыми и предсказуемыми, определить своё место в ближайшем окружении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получат возможность осознать своё место в мире на основе единства рационально-научного познания и эмоционально-ценностного осмысления личного опыта общения с людьми, обществом и природой, что станет основой уважительного отношения к иному мнению, истории и культуре других народов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познакомятся с некоторыми способами изучения природы и общества, начнут осваивать умения проводить наблюдения в природе, ставить опыты, научатся видеть и понимать некоторые причинно-следственные связи в окружающем мире и неизбежность его изменения под воздействием человека, в том числе на многообразном материале природы и культуры родного края, что поможет им овладеть начальными навыками адаптации в динамично изменяющемся и развивающемся мире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получат возможность приобрести базовые умения работы с ИКТ-средствами, поиска информации в электронных источниках и контролируемом Интернете, научатся создавать сообщения в виде текстов, аудио</w:t>
        <w:noBreakHyphen/>
        <w:t xml:space="preserve"> и видеофрагментов, готовить и проводить небольшие презентации в поддержку собственных сообщений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примут и освоят социальную роль обучающегося, для которой характерно развитие мотивов учебной деятельности и формирование личностного смысла учения,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/>
      </w:pPr>
      <w:r>
        <w:rPr>
          <w:rStyle w:val="Zag11"/>
          <w:rFonts w:eastAsia="@Arial Unicode MS"/>
          <w:i/>
          <w:iCs/>
          <w:lang w:val="ru-RU"/>
        </w:rPr>
        <w:t>В результате изучения курса выпускники заложат фундамент своей экологической и культурологической грамотности, получат возможность научиться соблюдать правила поведения в мире природы и людей, правила здорового образа жизни, освоят элементарные нормы адекватного природо- и культуросообразного поведения в окружающей природной и социальной среде.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jc w:val="both"/>
        <w:rPr>
          <w:rStyle w:val="Zag11"/>
          <w:rFonts w:eastAsia="@Arial Unicode MS"/>
          <w:i/>
          <w:i/>
          <w:iCs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eastAsia="@Arial Unicode MS"/>
          <w:i/>
          <w:i/>
          <w:iCs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/>
          <w:b/>
          <w:i/>
          <w:lang w:val="ru-RU"/>
        </w:rPr>
        <w:t>Человек и природа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узнавать изученные объекты и явления живой и неживой природы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описывать на основе предложенного плана изученные объекты и явления живой и неживой природы, выделять их  существенные признаки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проводить несложные наблюдения в окружающей среде и ставить опыты, используя простейшее лабораторное оборудование и измерительные приборы; следовать инструкциям и правилам техники безопасности при проведении наблюдений и опытов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использовать естественно-научные тексты (на бумажных и электронных носителях, в том числе в контролируемом Интернете) с целью поиска информации, ответов на вопросы, объяснений, создания собственных устных или письменных высказываний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использовать различные справочные издания (словарь по естествознанию, определитель растений и животных на основе иллюстраций, атлас карт, в том числе и компьютерные издания) для поиска необходимой информации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использовать готовые модели (глобус, карта, план) для объяснения явлений или описания свойств объектов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обнаруживать простейшие взаимосвязи между живой и неживой природой, взаимосвязи в живой природе; использовать их для объяснения необходимости бережного отношения к природе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определять характер взаимоотношений человека и природы, находить примеры влияния этих отношений на природные объекты, здоровье и безопасность человека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>
          <w:rStyle w:val="Zag11"/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понимать необходимость здорового образа жизни, соблюдения правил безопасного поведения; использовать знания о строении и функционировании организма человека для сохранения и укрепления своего здоровья.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·использовать при проведении практических работ инструменты ИКТ (фото</w:t>
        <w:noBreakHyphen/>
        <w:t xml:space="preserve"> и видеокамеру, микрофон 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и др.) для записи и обработки информации, готовить небольшие презентации по результатам наблюдений и опытов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·моделировать объекты и отдельные процессы реального мира с использованием виртуальных лабораторий и механизмов, собранных из конструктора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·осознавать ценность природы и необходимость нести ответственность за её сохранение, соблюдать правила экологичного поведения в школе и в быту (раздельный сбор мусора, экономия воды и электроэнергии) и природной среде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·пользоваться простыми навыками самоконтроля самочувствия для сохранения здоровья, осознанно соблюдать режим дня, правила рационального питания и личной гигиены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·выполнять правила безопасного поведения в доме, на улице, природной среде, оказывать первую помощь при несложных несчастных случаях;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eastAsia="@Arial Unicode MS"/>
          <w:i/>
          <w:i/>
          <w:iCs/>
          <w:lang w:val="ru-RU"/>
        </w:rPr>
      </w:pPr>
      <w:r>
        <w:rPr>
          <w:rStyle w:val="Zag11"/>
          <w:rFonts w:eastAsia="@Arial Unicode MS"/>
          <w:i/>
          <w:iCs/>
          <w:lang w:val="ru-RU"/>
        </w:rPr>
        <w:t>·</w:t>
      </w:r>
      <w:r>
        <w:rPr>
          <w:rStyle w:val="Zag11"/>
          <w:rFonts w:eastAsia="@Arial Unicode MS"/>
          <w:lang w:val="ru-RU"/>
        </w:rPr>
        <w:t>планировать, контролировать и оценивать учебные действия в процессе познания окружающего мира в соответствии с поставленной задачей и условиями её реализации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rPr>
          <w:rStyle w:val="Zag11"/>
          <w:rFonts w:eastAsia="@Arial Unicode MS"/>
          <w:i/>
          <w:i/>
          <w:iCs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rPr>
          <w:rStyle w:val="Zag11"/>
          <w:rFonts w:eastAsia="@Arial Unicode MS"/>
          <w:lang w:val="ru-RU"/>
        </w:rPr>
      </w:pPr>
      <w:r>
        <w:rPr>
          <w:rStyle w:val="Zag11"/>
          <w:rFonts w:eastAsia="@Arial Unicode MS"/>
          <w:b/>
          <w:i/>
          <w:lang w:val="ru-RU"/>
        </w:rPr>
        <w:t>Человек и общество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узнавать государственную символику Российской Федерации и своего региона; описывать достопримечательности столицы и родного края; находить на карте мира Российскую Федерацию, на карте России Москву, свой регион и его главный город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различать прошлое, настоящее, будущее; соотносить изученные исторические события с датами, конкретную дату с веком; находить место изученных событий на «ленте времени»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используя дополнительные источники информации (на бумажных и электронных носителях, в том числе в контролируемом Интернете), находить факты, относящиеся к образу жизни, обычаям и верованиям своих предков; на основе имеющихся знаний отличать реальные исторические факты от вымыслов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оценивать характер взаимоотношений людей в различных социальных группах (семья, группа сверстников, этнос), в том числе с позиции развития этических чувств, доброжелательности и эмоционально-нравственной отзывчивости, понимания чувств других людей и сопереживания им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>
          <w:rStyle w:val="Zag11"/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использовать различные справочные издания (словари, энциклопедии, включая компьютерные) и детскую литературу о человеке и обществе с целью поиска познавательной информации, ответов на вопросы, объяснений, для создания собственных устных или письменных высказываний.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·осознавать свою неразрывную связь с разнообразными окружающими социальными группами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·ориентироваться в важнейших для страны и личности событиях и фактах прошлого и настоящего; оценивать их возможное влияние на будущее, приобретая тем самым чувство исторической перспективы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·наблюдать и описывать проявления богатства внутреннего мира человека в его созидательной деятельности на благо семьи, в интересах образовательного учреждения, профессионального сообщества, этноса, нации, страны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·проявлять уважение и готовность выполнять совместно установленные договорённости и правила, в том числе правила общения со взрослыми и сверстниками в официальной обстановке, участвовать в коллективной коммуникативной деятельности в информационной образовательной среде;</w:t>
      </w:r>
    </w:p>
    <w:p>
      <w:pPr>
        <w:pStyle w:val="Zag2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eastAsia="@Arial Unicode MS"/>
          <w:b/>
          <w:b/>
          <w:bCs/>
          <w:lang w:val="ru-RU"/>
        </w:rPr>
      </w:pPr>
      <w:r>
        <w:rPr>
          <w:rStyle w:val="Zag11"/>
          <w:rFonts w:eastAsia="@Arial Unicode MS"/>
          <w:b/>
          <w:bCs/>
          <w:lang w:val="ru-RU"/>
        </w:rPr>
        <w:t>·</w:t>
      </w:r>
      <w:r>
        <w:rPr>
          <w:rStyle w:val="Zag11"/>
          <w:rFonts w:eastAsia="@Arial Unicode MS"/>
          <w:b/>
          <w:bCs/>
          <w:i/>
          <w:iCs/>
          <w:lang w:val="ru-RU"/>
        </w:rPr>
        <w:t>определять общую цель в совместной деятельности и пути её достижения, договариваться о распределении функций и ролей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Zag2"/>
        <w:tabs>
          <w:tab w:val="clear" w:pos="708"/>
          <w:tab w:val="left" w:pos="624" w:leader="dot"/>
        </w:tabs>
        <w:spacing w:lineRule="auto" w:line="240"/>
        <w:rPr>
          <w:rStyle w:val="Zag11"/>
          <w:rFonts w:eastAsia="@Arial Unicode MS"/>
          <w:b/>
          <w:b/>
          <w:bCs/>
          <w:lang w:val="ru-RU"/>
        </w:rPr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Style w:val="Zag11"/>
          <w:rFonts w:ascii="Times New Roman" w:hAnsi="Times New Roman" w:eastAsia="@Arial Unicode MS" w:cs="Times New Roman"/>
          <w:b/>
          <w:b/>
          <w:sz w:val="24"/>
          <w:szCs w:val="24"/>
          <w:lang w:val="ru-RU" w:eastAsia="ru-RU"/>
        </w:rPr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еловек и природ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рода — это то, что нас окружает, но не создано челове</w:t>
        <w:softHyphen/>
        <w:t>ком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времён года, снегопад, листопад, перелёты птиц, смена,, времени суток, рассвет, закат, ветер, дождь, гроз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щество — это то, из чего состоят все природные объекты и предметы. Разнообразие веществ в окружающем мире. Примеры веществ: соль, сахар, вода, природный газ. Твёрдые тела, жид</w:t>
        <w:softHyphen/>
        <w:t>кости, газы. Простейшие практические работы с веществами, жидкостями, газ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ёзды и планеты. Солнце — ближайшая к нам звезда, источ</w:t>
        <w:softHyphen/>
        <w:t>ник света и тепла для всего живого на Земле. Земля — планета, общее представление о форме и размерах Земли. Глобус как модель Земли. Географическая карта и план. Материки и океа</w:t>
        <w:softHyphen/>
        <w:t xml:space="preserve">ны, их названия, расположение на глобусе и карте. Важнейшие природные объекты своей страны, района. Ориентирование на местности. Компас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ена дня и ночи на Земле. Вращение Земли как причина смены дня и ночи. Времена года, их особенности (на основе наблюдений). Обращение Земли вокруг Солнца как причина смены времён года. Смена времён года в родном крае на основе наблюд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года, её составляющие (температура воздуха, облачность, осадки, ветер). Наблюдение за погодой своего края. Предска</w:t>
        <w:softHyphen/>
        <w:t>зание погоды и его значение в жизни люд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краткая харак</w:t>
        <w:softHyphen/>
        <w:t>теристика на основе наблюдений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дные богатства, их разнообразие (океан, море, река, озеро, пруд); использование человеком. Водные богатства родного края (названия, краткая характеристика на основе наблюдений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дух — смесь газов. Свойства воздуха. Значение воздуха для растений, животных, челове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—3 примера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ва, её состав, значение для живой природы и для хозяй</w:t>
        <w:softHyphen/>
        <w:t>ственной жизни челове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тения, их разнообразие. Части растения (корень, стебель, лист, цветок, плод, семя). Условия, необходимые для жизни рас</w:t>
        <w:softHyphen/>
        <w:t>тения (свет, тепло, воздух, вода). Наблюдение роста растений, фиксация изменений. Деревья, кустарники, травы. Дикорасту</w:t>
        <w:softHyphen/>
        <w:t>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ибы, их разнообразие, значение в природе и жизни людей; съедобные и ядовитые грибы. Правила сбора гриб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вотные, их разнообразие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Размноже</w:t>
        <w:softHyphen/>
        <w:t>ние животных (на примере насекомых, рыб, птиц, зверей). Дикие и домашние животные. Роль животных в природе и жизни людей, бережное отношение человека к животным. Животные родного края, названия, краткая характеристика на основе наблюд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с, луг, водоём — единство живой и неживой природы (солнечный свет, воздух, вода, почва, растения, животные). Круговорот веществ. Взаимосвязи в природном сообществе: растения — пища и укрытие для животных; животные — рас</w:t>
        <w:softHyphen/>
        <w:t>пространители плодов и семян растений. Влияние человека на природные сообщества. Природные сообщества родного края (2—3 примера на основе наблюдений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родные зоны России: общее представление, основные природные зоны (природные условия, растительный и живот</w:t>
        <w:softHyphen/>
        <w:t>ный мир, особенности труда и быта людей, влияние человека на природу изучаемых зон, охрана природы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овек — часть природы. Зависимость жизни человека от природы. Этическое и эстетическое значение природы в жизни человека. Положительное и отрицательное влияние деятельности человека на природу (в том числе на примере окружающей местности). Экологические проблемы и спо</w:t>
        <w:softHyphen/>
        <w:t>собы их решения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ё значение, отдельные представители растений и живот</w:t>
        <w:softHyphen/>
        <w:t>ных Красной книги. Посильное участие в охране природы. Личная ответственность каждого человека за сохранность природ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ирное наследие. Международная Красная книга. Между</w:t>
        <w:softHyphen/>
        <w:t>народные экологические организации (2—3 примера). Между</w:t>
        <w:softHyphen/>
        <w:t>народные экологические дни, их значение, участие детей в их проведен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</w:t>
        <w:softHyphen/>
        <w:t>ятельности организма. Гигиена систем органов. Измерение температуры тела человека, частоты пульса. Личная ответ</w:t>
        <w:softHyphen/>
        <w:t>ственность каждого человека за состояние своего здоровья и здоровья окружающих его людей. Внимание, забота, ува</w:t>
        <w:softHyphen/>
        <w:t>жительное отношение к людям с ограниченными возмож</w:t>
        <w:softHyphen/>
        <w:t>ностями здоровь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еловек и общество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— совокупность людей, которые объединены об</w:t>
        <w:softHyphen/>
        <w:t>щей культурой и связаны друг с другом совместной деятельно</w:t>
        <w:softHyphen/>
        <w:t>стью во имя общей цели. Духовно-нравственные и культурные ценности — основа жизнеспособности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овек — член общества, носитель и создатель культуры. Понимание того, как складывается и развивается культура общества и каждого её члена. Общее представление о вкла</w:t>
        <w:softHyphen/>
        <w:t>де в культуру человечества традиций и религиозных воз</w:t>
        <w:softHyphen/>
        <w:t>зрений разных народов. Взаимоотношения человека с дру</w:t>
        <w:softHyphen/>
        <w:t>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Внутренний мир человека: общее представление о челове</w:t>
        <w:softHyphen/>
        <w:t>ческих свойствах и качества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ья — самое близкое окружение человека. Семейные традиции. Взаимоотношения в семье и взаимопомощь чле</w:t>
        <w:softHyphen/>
        <w:t>нов семьи. Оказание посильной помощи взрослым. Забо</w:t>
        <w:softHyphen/>
        <w:t>та о детях, престарелых, больных — долг каждого человека. Хозяйство семьи. Родословная. Имена и фамилии членов семьи. Составление схемы родословного древа, истории се</w:t>
        <w:softHyphen/>
        <w:t>мьи. Духовно-нравственные ценности в семейной культуре народов России и мир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ладший школьник. Правила поведения в школе, на уроке. Обращение к учителю. Классный, школьный коллектив, со</w:t>
        <w:softHyphen/>
        <w:t>вместная учёба, игры, отдых. Составление режима дня школь</w:t>
        <w:softHyphen/>
        <w:t>ни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ноклассни</w:t>
        <w:softHyphen/>
        <w:t>кам, плохо владеющим русским языком, помощь им в ориен</w:t>
        <w:softHyphen/>
        <w:t>тации в учебной среде и окружающей обстанов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номика, её составные части: промышленность, сельское хозяйство, строительство, транспорт, торговля. Товары и услуги. Роль денег в экономике. Государственный и семейный бюджет. Экологические последствия хозяйственной деятельности людей. Простейшие экологические прогнозы. Построение безопасной экономики — одна из важнейших задач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родные богатства и труд людей — основа экономики. 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енный транспорт. Транспорт города или села. На</w:t>
        <w:softHyphen/>
        <w:t>земный, воздушный и водный транспорт. Правила пользова</w:t>
        <w:softHyphen/>
        <w:t>ния транспортом. Средства связи: почта, телеграф, телефон, электронная поч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массовой информации: радио, телевидение, пресса, Интернет. Избирательность при пользовании средствами мас</w:t>
        <w:softHyphen/>
        <w:t>совой информации в целях сохранения духовно-нравственного здоровь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а Родина — Россия, Российская Федерация. Ценност</w:t>
        <w:softHyphen/>
        <w:t>но-смысловое содержание понятий: Родина, Отечество, Отчиз</w:t>
        <w:softHyphen/>
        <w:t>на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</w:t>
        <w:softHyphen/>
        <w:t>туция — Основной закон Российской Федерации. Права ребён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зидент Российской Федерации — глава государства. От</w:t>
        <w:softHyphen/>
        <w:t>ветственность главы государства за социальное и духовно-нрав</w:t>
        <w:softHyphen/>
        <w:t>ственное благополучие граждан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здник в жизни общества как средство укрепления об</w:t>
        <w:softHyphen/>
        <w:t>щественной солидарности и упрочения духовно-нравственных связей между соотечественниками. Новый год, Рождество, День защитника Отечества, 8 Марта, День весны и труда, День Побе</w:t>
        <w:softHyphen/>
        <w:t>ды, День России, День защиты детей, День народного единства, День Конституции. Оформление плаката или стенной газеты к общественному праздник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я на карте, государственная граница Росс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сква — столица России. Святыни Москвы — святыни Рос</w:t>
        <w:softHyphen/>
        <w:t>сии. Достопримечательности Москвы: Кремль, Красная пло</w:t>
        <w:softHyphen/>
        <w:t>щадь, Большой театр и др. Характеристика отдельных истори</w:t>
        <w:softHyphen/>
        <w:t>ческих событий, связанных с Москвой (основание Москвы, строительство Кремля и др.). Герб Москвы. Расположение Москвы на карт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ода России. Санкт-Петербург: достопримечательности (Зимний дворец, памятник Петр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Медный всадник, разводные мосты через Неву и др.), города Золотого кольца России (по выбору). Святыни городов Росси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я — многонациональная страна. Народы, населяющие Россию, их обычаи, характерные особенности быта (по выбо</w:t>
        <w:softHyphen/>
        <w:t>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</w:t>
        <w:softHyphen/>
        <w:t>ного праздника на основе традиционных детских игр народов своего кра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ной край — частица России. Родной город (село), регион (область, край, республика): название, основные достоприме</w:t>
        <w:softHyphen/>
        <w:t>чательности; музеи, театры, спортивные комплексы и пр. Осо</w:t>
        <w:softHyphen/>
        <w:t>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я Отечества. Счё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</w:t>
        <w:softHyphen/>
        <w:t>ция. Картины быта, труда, духовно-нравственных и культурных традиций людей в разные исторические времена. Выдающиеся люди разных эпох как носители базовых национальных цен</w:t>
        <w:softHyphen/>
        <w:t>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</w:t>
        <w:softHyphen/>
        <w:t>рико-культурного наследия своего кра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ы и народы мира. Общее представление о многообра</w:t>
        <w:softHyphen/>
        <w:t>зии стран, народов, религий на Земле. Знакомство с нескольки</w:t>
        <w:softHyphen/>
        <w:t>ми странами: название, расположение на политической карте, столица, главные достопримечательности. Бережное отношение к культурному наследию человечества — долг всего общества и каждого челове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вила безопасной жизн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ность здоровья и здорового образа жизн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ёгких травмах (ушиб, порез, ожог), обмораживании, пере</w:t>
        <w:softHyphen/>
        <w:t>грев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га от дома до школы, правила безопасного поведения на дорогах, в лесу, на водоёме в разное время года. Правила противопожарной безопасности, основные правила обращения с газом, электричеством, водой. Опасные места в квартире, доме и его окрестностях (балкон, подоконник, лифт, стройплощадка, пустырь и т. д.). Правила безопасности при контактах с незна</w:t>
        <w:softHyphen/>
        <w:t>комыми людь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безопасного поведения в природе. Правила безопас</w:t>
        <w:softHyphen/>
        <w:t>ности при обращении с кошкой и собакой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логическая безопасность. Бытовой фильтр для очистки воды, его устройство и использование. Забота о здоровье и безопасности окружающих людей — нрав</w:t>
        <w:softHyphen/>
        <w:t>ственный долг каждого человека.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Style w:val="Zag11"/>
          <w:rFonts w:eastAsia="@Arial Unicode MS" w:cs="Times New Roman" w:ascii="Times New Roman" w:hAnsi="Times New Roman"/>
          <w:b/>
          <w:sz w:val="24"/>
          <w:szCs w:val="24"/>
        </w:rPr>
        <w:t>Формирование ИКТ- компетентности обучающихся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Фиксация информации о внешнем мире и о самом себе с использованием инструментов ИКТ. Планирование и осуществление несложных наблюдений, сбор числовых данных, проведение опытов с помощью инструментов ИКТ. Поиск дополнительной информации для решения учебных и самостоятельных познавательных задач, в том числе в контролируемом Интернете. Создание информационных объектов  в качестве отчёта о проведённых исследованиях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b/>
          <w:b/>
          <w:bCs/>
          <w:sz w:val="24"/>
          <w:szCs w:val="24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Использование компьютера при работе с картой (планом территории, лентой времени), добавление ссылок в тексты и графические объекты.</w:t>
      </w:r>
    </w:p>
    <w:p>
      <w:pPr>
        <w:pStyle w:val="Normal"/>
        <w:ind w:firstLine="567"/>
        <w:jc w:val="both"/>
        <w:rPr>
          <w:rStyle w:val="Zag11"/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комендации по оцениванию тестовых рабо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разделены на три уровня сложности: А – базовый уровень, В – средней сложности, С – повышенной сложности. К каждому заданию даётся 4 вариана ответа. Задания уровней А и В предполагают один верный ответ, в заданиях уровня С может быть как один, так и несколько правильных ответ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ое верно выполненное задание уровня А оценивается в 1 балл, уровня В – в 2 балла, уровня С – в 3 балл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0 – 100% от максимальной суммы баллов – оценка «5»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0-80% - оценка «4»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0 – 60 %  - оценка «3»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 – 40%  оценка «2». </w:t>
      </w:r>
    </w:p>
    <w:p>
      <w:pPr>
        <w:pStyle w:val="Heading9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ивание устных ответов</w:t>
      </w:r>
    </w:p>
    <w:p>
      <w:pPr>
        <w:pStyle w:val="33"/>
        <w:rPr>
          <w:sz w:val="24"/>
        </w:rPr>
      </w:pPr>
      <w:r>
        <w:rPr>
          <w:sz w:val="24"/>
        </w:rPr>
        <w:t>В основу оценивания устного ответа учащихся положены следующие показатели:  правиль</w:t>
        <w:softHyphen/>
        <w:t>ность, обоснованность,  самостоятельность, полно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шибк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равильный ответ на поставленный во</w:t>
        <w:softHyphen/>
        <w:t>прос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умение ответить на поставленный во</w:t>
        <w:softHyphen/>
        <w:t>прос или выполнить задание без помощи уч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авильном выполнении задания не</w:t>
        <w:softHyphen/>
        <w:t xml:space="preserve"> умение дать соответствующие объясн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Недочет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точный или неполный ответ на постав</w:t>
        <w:softHyphen/>
        <w:t>ленный вопрос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авильном ответе неумение само</w:t>
        <w:softHyphen/>
        <w:t>стоятельно или полно обосновать и проиллюс</w:t>
        <w:softHyphen/>
        <w:t>трировать ег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662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умение точно сформулировать отве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дленный темп выполнения задания, не являющийся индивидуальной особенностью школь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равильное произношение термин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иже представлено тематическое планирование к учебникам: Окружающий мир. 1 класс. Учеб. Для общеобразоват. Учреждений с прил. На   электронном носителе. В 2 ч. Ч 1 / А.А. Плешаков - 2-е изд. – М.: Просвещение, 2011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ружающий мир. 1 класс. Учеб. Для общеобразоват. Учреждений с прил. На   электронном носителе. В 2 ч. Ч 2 / А.А. Плешаков - 2-е изд. – М.: Просвещение, 2011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ружающий мир. 2 класс. Учеб. Для общеобразоват. Учреждений с прил. На   электронном носителе. В 2 ч. Ч 1 / А.А. Плешаков - 3-е изд. – М.: Просвещение, 2012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ружающий мир. 2 класс. Учеб. Для общеобразоват. Учреждений с прил. На   электронном носителе. В 2 ч. Ч 2 / А.А. Плешаков - 3-е изд. – М.: Просвещение, 2012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ружающий мир.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класс. Учеб. Для общеобразоват. Учреждений с прил. На   электронном носителе. В 2 ч. Ч 1 / А.А. Плешаков - 3-е изд. – М.: Просвещение, 2013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ружающий мир.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класс. Учеб. Для общеобразоват. Учреждений с прил. На   электронном носителе. В 2 ч. Ч 2 / А.А. Плешаков - 3-е изд. – М.: Просвещение, 2013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ружающий мир. 4 класс. Учеб. Для общеобразоват. Учреждений с прил. На   электронном носителе. В 2 ч. Ч 1 / А.А. Плешаков - 2-е изд. – М.: Просвещение, 2014.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кружающий мир. 4 класс. Учеб. Для общеобразоват. Учреждений с прил. На   электронном носителе. В 2 ч. Ч 2 / А.А. Плешаков - 2-е изд. – М.: Просвещение, 2014.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кружающему ми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spacing w:lineRule="auto" w:line="240" w:before="0" w:after="0"/>
        <w:jc w:val="center"/>
        <w:rPr/>
      </w:pPr>
      <w:r>
        <w:rPr/>
        <w:t>2ч в неделю, всего 66ч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3402"/>
        <w:gridCol w:w="7513"/>
        <w:gridCol w:w="177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учащихс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Знакомство с учебнико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щиеся осваивают первоначальные умения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просы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туп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учебный диалог; 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льзова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овными обозначениями учебник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ы и средства познания окружающего мир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 своей работы на урок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вокруг нас, его многообразие (экскурсия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наки разных объектов природы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е приёмы решения задач: алгоритм определения признаков разных объектов природ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ы, обращаться за помощью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  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задавать вопросы об окружающем мире (экскурсия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просы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туп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учебный диалог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льзова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овными обозначениями учебник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ы и средства познания окружающего мир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 своей работы на урок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 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школа (экскурсия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ентироваться в школьном здании, знают расположение необходимых помещений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правила поведения в школ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знообразии способов решения задач: разные пути к одному школьному помещению;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ы, обращаться за помощью к работникам школы, учителю, одноклассника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чать за собственные поступк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 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от дома до школы. Правила безопасности в пути (экскурсия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тенциально опасные предметы домашнего обихода;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пасность бытовых пред</w:t>
              <w:softHyphen/>
              <w:t xml:space="preserve">метов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авила перехода улицы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стройство светофор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ё обращение с предметами до</w:t>
              <w:softHyphen/>
              <w:t xml:space="preserve">машнего обихода и поведение на дороге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казку по рисунку учебника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 нас над головой? (экскурсия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ебную задачу урока и стремить</w:t>
              <w:softHyphen/>
              <w:t xml:space="preserve">ся её выполнить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блюдать и сравнив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невное и ночное небо, рассказывать о нём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у Солнца;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работать в паре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оделировать форму созвездий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ботать со взрослыми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ходить на ноч</w:t>
              <w:softHyphen/>
              <w:t xml:space="preserve">ном небе ковш Большой Медведицы; проводить наблюдения за созвездиями, Луной, погодой (по заданиям рабочей тетради)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отвеч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 итоговые вопросы и оценивать свои достижения на урок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 нас под ногами? (экскурсия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стремиться её выполнить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бъекты неживой природы (камешки) по разным признакам; практическая работа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бразцы камней по фотографиям, рисункам атласа-определителя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гранит, кремень, известняк; 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использ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ставленную информацию для получения новых знаний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растёт на подоконнике?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ра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комнатные растения в школе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х по рисункам; практическая работа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комнат</w:t>
              <w:softHyphen/>
              <w:t xml:space="preserve">ные растения с помощью атласа-определителя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ученные растения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ставлен</w:t>
              <w:softHyphen/>
              <w:t>ную информацию для получения новых знаний о родине комнатных растений, осуществлять "са</w:t>
              <w:softHyphen/>
              <w:t xml:space="preserve">мопроверку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меры комнатных растений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б особенностях любимого ра</w:t>
              <w:softHyphen/>
              <w:t xml:space="preserve">стения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растёт на клумбе? (экскурсия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ра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стения клумбы и дачного участ</w:t>
              <w:softHyphen/>
              <w:t xml:space="preserve">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х по рисункам; практическая работа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стения цветника с помощью атласа-определител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фотографиям растения цвет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 любимом цветке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это за листья? (экскурсия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ра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сенние изменения окраски ли</w:t>
              <w:softHyphen/>
              <w:t xml:space="preserve">стьев на деревьях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листья в осеннем букете, в герба</w:t>
              <w:softHyphen/>
              <w:t xml:space="preserve">рии, на рисунках и фотографиях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листья по раз</w:t>
              <w:softHyphen/>
              <w:t xml:space="preserve">личным признакам; практическая работа в группе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еревья по листьям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нешний вид листьев какого-либо дерев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хвоинки? (экскурсия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ра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лиственные и хвойные деревь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ая работа в группе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еревья с помощью атласа-определителя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ль и сосну; 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ерево по плану;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бщего у разных растений?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ра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ллюстраци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влек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 них нужную информацию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в групп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 растений их част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использ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ставленную информацию для получения новых знаний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цветки и соцветия, осуществлять са</w:t>
              <w:softHyphen/>
              <w:t xml:space="preserve">мопроверку;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акие насекомые?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ллюстраци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</w:t>
              <w:softHyphen/>
              <w:t>влек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 них информацию о строении насеко</w:t>
              <w:softHyphen/>
              <w:t xml:space="preserve">мых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части тела различных насекомых; 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секомых на ри</w:t>
              <w:softHyphen/>
              <w:t xml:space="preserve">сунке, определять насекомых с помощью атласа-определителя, осуществлять самопроверку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</w:t>
              <w:softHyphen/>
              <w:t>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меры насекомых;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казочные истории 1 по рисункам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акие рыбы?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ллюстраци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</w:t>
              <w:softHyphen/>
              <w:t>влек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 них нужную информацию;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троение чешуи рыбы с помощью монет или кружочков из фольги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ыб на рисунк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ыбу по плану;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меры речных и морских рыб с помощью атласа-определителя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акие птицы?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ллюстраци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</w:t>
              <w:softHyphen/>
              <w:t>влек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 них нужную информацию; практическая работа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след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троение пера птицы; 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узна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тиц на рисунк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тиц с помощью атласа-определите</w:t>
              <w:softHyphen/>
              <w:t xml:space="preserve">л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тицу по плану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казочную исто</w:t>
              <w:softHyphen/>
              <w:t xml:space="preserve">рию по рисунку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акие звери?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ллюстраци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</w:t>
              <w:softHyphen/>
              <w:t>влек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 них нужную информацию; практическая работа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след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троение шерсти зверей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верей на рисун</w:t>
              <w:softHyphen/>
              <w:t xml:space="preserve">к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верей с помощью атласа-опре</w:t>
              <w:softHyphen/>
              <w:t xml:space="preserve">делител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язь между строением тела зверя и его образом жизни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зоопарк?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ллюстраци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</w:t>
              <w:softHyphen/>
              <w:t>влек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 них нужную информацию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ектиров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одель зоопарка;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вои достижения и достижения других учащихс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кружает нас дома?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значение бытовых пред</w:t>
              <w:softHyphen/>
              <w:t xml:space="preserve">метов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рисунке предметы определённых групп; 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ме</w:t>
              <w:softHyphen/>
              <w:t xml:space="preserve">ты домашнего обиход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заимопро</w:t>
              <w:softHyphen/>
              <w:t xml:space="preserve">верку;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меры предметов разных групп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меет компьютер?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оставные части компьютер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значение частей компью</w:t>
              <w:softHyphen/>
              <w:t xml:space="preserve">тер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тационарный компьютер и ноут</w:t>
              <w:softHyphen/>
              <w:t xml:space="preserve">бук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(по ри</w:t>
              <w:softHyphen/>
              <w:t xml:space="preserve">сунку-схеме) о возможностях компьютер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начение компьютера в нашей жизн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стройство компьютера;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авила безопасного обращения с компьютером;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округ нас может быть опасным?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тенциально опасные предметы домашнего обиход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пасность бытовых пред</w:t>
              <w:softHyphen/>
              <w:t xml:space="preserve">метов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авила перехода улицы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стройство светофор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ё обращение с предметами до</w:t>
              <w:softHyphen/>
              <w:t xml:space="preserve">машнего обихода и поведение на дороге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казку по рисунку учебника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 своём посёлке, о своей стране? Проект Моя малая Родина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 ходе выполнения проекта первоклассники с помощью взрослых учатся: 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тограф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иболее значимые досто</w:t>
              <w:softHyphen/>
              <w:t xml:space="preserve">примечательности своей малой родины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 семейном фотоархиве соответствующий материал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тервью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членов своей семьи об истории и достопримечательностях своей малой родины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стный рассказ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ступ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подготовленным сообщением, опираясь на фотографии (слайды)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езультаты собственного труда и труда товарище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что похожа наша планета? Обобщение знаний по теме: «Что и кто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двиг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положения и доказывать их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глобус для знакомства с фор</w:t>
              <w:softHyphen/>
              <w:t xml:space="preserve">мой нашей планеты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исунки-схем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собенности движения Земли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форму Земли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стовые задания учебник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ступ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 сообщениям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ллюстриров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х наглядными материалами;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ыступления учащихся;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вои достижения и достижения других учащихс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 текут реки?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слеж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рисунку-схеме путь воды из реки в море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еку и море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сную и морскую воду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в паре: рассматри</w:t>
              <w:softHyphen/>
              <w:t>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морскую соль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пыт по «изго</w:t>
              <w:softHyphen/>
              <w:t xml:space="preserve">товлению» морской воды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казочную исто</w:t>
              <w:softHyphen/>
              <w:t xml:space="preserve">рию по рисунку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в наш дом приходит вода и куда она уходит?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слеж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рисунку-схеме путь воды;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еобходимость экономии воды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яс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пасность употребления загрязнён</w:t>
              <w:softHyphen/>
              <w:t xml:space="preserve">ной воды; практическая работа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пыты, показывающие загрязнение воды и её очистку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в наш дом приходит электричество?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электроприборы от других бытовых предметов, не использующих электричество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помн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авила безопасности при обращении с электричеством и электроприборами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хему выработки электричества и способа его доставки потребителям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еобходимость экономии электроэнергии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в паре: собир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остейшую электрическую цепь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берутся снег и лёд?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практическая работа в групп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про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пыты по исследованию снега и льда в соответ</w:t>
              <w:softHyphen/>
              <w:t xml:space="preserve">ствии с инструкциям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ыводы из опытов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форму снежинок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ображ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 рисунках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живут растения?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а ростом и развитием растений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 своих наблюдениях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слеж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рисунку-схеме этапы жиз</w:t>
              <w:softHyphen/>
              <w:t xml:space="preserve">ни растения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ыводы об условиях, необхо</w:t>
              <w:softHyphen/>
              <w:t>димых для жизни растений; практическая работа в пар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ухаж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а комнатными растениями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живут животные?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а жизнью животных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</w:t>
              <w:softHyphen/>
              <w:t>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 своих наблюдениях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группе: выпол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адани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</w:t>
              <w:softHyphen/>
              <w:t>му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ыводы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 практическая работа в паре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хаж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а животными живого уголк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57" w:right="57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сего з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полугоди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 ча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хаживать за кошкой и собакой?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плану своего домашнего пи</w:t>
              <w:softHyphen/>
              <w:t xml:space="preserve">томца (кошку, собаку)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ше отношение к домашним пи</w:t>
              <w:softHyphen/>
              <w:t xml:space="preserve">томцам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рисункам учебника об уходе за кошкой и собакой; практическая работа в пар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познако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предметами ухода за кошкой и собакой и их назначением;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 ролевой игре, моделирующей взаимоотношения хозяина и домашнего любимца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имой помочь птицам?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имующих птиц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иму</w:t>
              <w:softHyphen/>
              <w:t xml:space="preserve">ющих птиц по рисункам и в природе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формы кормушек и виды корма для птиц; практическая работа в паре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готавл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остейшие кормушки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бир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 предло</w:t>
              <w:softHyphen/>
              <w:t xml:space="preserve">женного подходящий для птиц корм;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помн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авила подкормки птиц;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утешествует письмо?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а работой почт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 ней; 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стро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 разрезных дета</w:t>
              <w:softHyphen/>
              <w:t xml:space="preserve">лей схему доставки почтовых отправлений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</w:t>
              <w:softHyphen/>
              <w:t>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схеме о путешествии письм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</w:t>
              <w:softHyphen/>
              <w:t>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заимопроверку; 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чтовые отправления: письма, бандероли, посылки, открытки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группе: вы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положения о содержании иллюстраций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</w:t>
              <w:softHyphen/>
              <w:t xml:space="preserve">мопроверку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берутся шоколад, изюм, мёд?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ллюстрации учебника;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берётся и куда девается мусор?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помощью рисунков учебника источники возникновения мусора и способы его утилизаци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ажность соблюдения чистоты в быту, в городе и в природном окружении; необходимость раздельного сбора мусора; практическая работа в групп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сорт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мусор по характеру материал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казочную исто</w:t>
              <w:softHyphen/>
              <w:t xml:space="preserve">рию по рисунку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в снежках грязь? Обобщение по теме: «Как, откуда и куда?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 практическая работа в пар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исслед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нежки и снеговую воду на наличие загрязнений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сточники появления загрязнений в снеге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ложения по защите окружающей среды от загрязнений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казку на предло</w:t>
              <w:softHyphen/>
              <w:t xml:space="preserve">женную тему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 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тестовые задания учебник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ступ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подготовленными сообщениям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ллюстр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х наглядными материалами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ыступления учащихся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стижени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ругих учащихс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придёт суббота?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ллюстраци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</w:t>
              <w:softHyphen/>
              <w:t>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ошлое, настоящее и будущее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отображ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помощью карточек последовательность дней недели, на</w:t>
              <w:softHyphen/>
              <w:t>зывать дни недели в правильной последователь</w:t>
              <w:softHyphen/>
              <w:t xml:space="preserve">ности, проводить взаимоконтроль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любимый день недели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, почему именно он является любимым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казочную исто</w:t>
              <w:softHyphen/>
              <w:t xml:space="preserve">рию по рисунку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наступит лето?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хему смены времён года и месяцев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ремена года в правильной последовательност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относ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ремена года и месяцы; использовать цветные фишки для вы</w:t>
              <w:softHyphen/>
              <w:t xml:space="preserve">полнения заданий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родные явления в разные времена год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любимое время года и объяснять, почему именно оно является любимым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нах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есоответствия в природных явлениях на рисунках учебник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езонные изменения в природе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кс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х в рабочей тетради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живут белые медведи?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практическая работа в пар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нах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глобусе Северный Ледовитый океан и Антаркти</w:t>
              <w:softHyphen/>
              <w:t xml:space="preserve">ду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х, осуществлять самокон</w:t>
              <w:softHyphen/>
              <w:t xml:space="preserve">троль;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ллюстрации учебника, извлекать из них информацию о животном мире холодных районов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меры животных холодных районов;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язь между строением, образом жизни животных и природными условиями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живут слоны?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т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практическая работа в паре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глобусе экватор и жаркие районы Земли, харак</w:t>
              <w:softHyphen/>
              <w:t xml:space="preserve">теризовать их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группе: анализ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исунок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плану о полученной информации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меры животных жарких райо</w:t>
              <w:softHyphen/>
              <w:t xml:space="preserve">нов;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язь между строением, обра</w:t>
              <w:softHyphen/>
              <w:t xml:space="preserve">зом жизни животных и природными условиями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зимуют птицы?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имующих и перелётных птиц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(классифицировать) птиц с ис</w:t>
              <w:softHyphen/>
              <w:t xml:space="preserve">пользованием цветных фишек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выдвиг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положения о местах зимовок птиц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х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</w:t>
              <w:softHyphen/>
              <w:t>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чины отлёта птиц в тёплые края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меры зимующих и перелётных птиц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жили динозавры?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группе: анализ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исунок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плану о полученной информ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появилась одежда?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слеж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помощью иллюстраций учебника историю появления одежды и развития моды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дежду людей по рисунку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циональную одежду своего народа от одежды других народов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раз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типы одежды в зависимости от её назначени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бир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дежду для разных случаев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 взрослыми: изготавл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ма</w:t>
              <w:softHyphen/>
              <w:t xml:space="preserve">скарадный костюм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изобрели велосипед?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таринные и современные велоси</w:t>
              <w:softHyphen/>
              <w:t xml:space="preserve">педы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извлек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 учебника ин</w:t>
              <w:softHyphen/>
              <w:t xml:space="preserve">формацию об устройстве велосипед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</w:t>
              <w:softHyphen/>
              <w:t>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оль велосипеда в нашей жизни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помн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авила безопасной езды на вело</w:t>
              <w:softHyphen/>
              <w:t xml:space="preserve">сипеде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ты станешь взрослым? Обобщение по теме: «Где и когда?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жизнь взрослого и ребёнк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фотографиям в учебнике про</w:t>
              <w:softHyphen/>
              <w:t>фессии людей, рассказывать о профессиях ро</w:t>
              <w:softHyphen/>
              <w:t xml:space="preserve">дителей и старших членов семь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, какие профессии будут востребованы в будущем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паре: 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исунки учебни</w:t>
              <w:softHyphen/>
              <w:t xml:space="preserve">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ыводы в соответствии с за</w:t>
              <w:softHyphen/>
              <w:t>дани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 том, что в окружающем мире зависит от наших поступков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тестовые задания учебник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ступ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подготовленными сообщениям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ллюстр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х наглядными материалами;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ыступления учащихся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и достижения других учащихс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солнце светит днём, звёзды ночью?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поста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идимые и реальные размеры звёзд, в том числе и Солнц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моде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форму, цвет, сравнительные размеры некоторых звёзд (Альдебаран, Регул, Солнце, Сириус)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заи</w:t>
              <w:softHyphen/>
              <w:t xml:space="preserve">мопроверку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атлас-определитель для полу</w:t>
              <w:softHyphen/>
              <w:t xml:space="preserve">чения нужной информации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о</w:t>
              <w:softHyphen/>
              <w:t xml:space="preserve">звездие Льв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со взрослыми: на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кар</w:t>
              <w:softHyphen/>
              <w:t xml:space="preserve">тину звёздного неб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нём созвездие Льв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на Луне не живут люди?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хемы движения Луны вокруг Земли и освещения её поверхности Солнцем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ыводы о причинах изменения внешнего вида Луны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 пластилина форму Луны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помощью рисунков в учебни</w:t>
              <w:softHyphen/>
              <w:t xml:space="preserve">ке об изучении Луны учёным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</w:t>
              <w:softHyphen/>
              <w:t xml:space="preserve">мопроверку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со взрослыми: на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а изменениями внешнего вида Луны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кси</w:t>
              <w:softHyphen/>
              <w:t>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езультаты наблюдений в рабочей тет</w:t>
              <w:softHyphen/>
              <w:t xml:space="preserve">ради;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идёт дождь и дует ветер?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а дождями и ветром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группе: 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рисунку учебника о видах дождя (ливень, косохлёст, сит</w:t>
              <w:softHyphen/>
              <w:t xml:space="preserve">ничек)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бир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 списка слов те, которые подходят для описания ветр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</w:t>
              <w:softHyphen/>
              <w:t xml:space="preserve">чины возникновения дождя и ветр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</w:t>
              <w:softHyphen/>
              <w:t>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казку по рисунку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звенит звонок?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исунок учебни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да</w:t>
              <w:softHyphen/>
              <w:t>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голосом звуки окружающего мир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ая работа в пар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исслед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озникновение и распространение звуков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, почему и как следует беречь уши;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положения о причине возникновения эх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</w:t>
              <w:softHyphen/>
              <w:t xml:space="preserve">верку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казку по рисунку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радуга разноцветная?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чувства, возникающие при виде радуги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цвета радуги по своим наблю</w:t>
              <w:softHyphen/>
              <w:t xml:space="preserve">дениям и рисунку учебник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помн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следовательность цветов радуги с помощью мнемонического приёма;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положения о причинах воз</w:t>
              <w:softHyphen/>
              <w:t xml:space="preserve">никновения радуг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отображ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следователь</w:t>
              <w:softHyphen/>
              <w:t>ность цветов радуги с помощью цветных поло</w:t>
              <w:softHyphen/>
              <w:t xml:space="preserve">сок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заимопроверку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казочную исто</w:t>
              <w:softHyphen/>
              <w:t xml:space="preserve">рию по рисунку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их так назвали?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исунки учеб</w:t>
              <w:softHyphen/>
              <w:t>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паре: устанавл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чинно-следственные связи (на основе информации учебника)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нельзя рвать цветы и ловить бабочек?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цветы и бабо</w:t>
              <w:softHyphen/>
              <w:t xml:space="preserve">чек с помощью атласа-определител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</w:t>
              <w:softHyphen/>
              <w:t>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исунки учеб</w:t>
              <w:softHyphen/>
              <w:t xml:space="preserve">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ступки других людей и свои собственные по отношению к природ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у</w:t>
              <w:softHyphen/>
              <w:t>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авила поведения в природ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по</w:t>
              <w:softHyphen/>
              <w:t>ста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х с эталоном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заимосвязь цветов и бабо</w:t>
              <w:softHyphen/>
              <w:t xml:space="preserve">чек на основе информации учебник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казочную исто</w:t>
              <w:softHyphen/>
              <w:t xml:space="preserve">рию по рисунку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в лесу нужно соблюдать тишину?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лесных обитателей по звукам, кото</w:t>
              <w:softHyphen/>
              <w:t xml:space="preserve">рые они издают; передавать голосом звуки лес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(с опорой на рисунок учебника), почему в лесу нужно соблюдать тишину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паре: устанавл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чинно-следственные связи (на основе информации учебника)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ё поведение в лесу и поведение других людей на основании чтения (прослушива</w:t>
              <w:softHyphen/>
              <w:t xml:space="preserve">ния) рассказов из книги «Великан на поляне»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авила поведения в природе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нужно есть много овощей и фруктов?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вощи и фрукты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(классифицировать) их с использованием цвет</w:t>
              <w:softHyphen/>
              <w:t xml:space="preserve">ных фишек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группе: нах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 учебнике ин</w:t>
              <w:softHyphen/>
              <w:t>формацию о витаминах в соответствии с задани</w:t>
              <w:softHyphen/>
              <w:t xml:space="preserve">ем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оль витаминов А, В и С в жиз</w:t>
              <w:softHyphen/>
              <w:t xml:space="preserve">недеятельности организм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казочную исто</w:t>
              <w:softHyphen/>
              <w:t xml:space="preserve">рию по рисунку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помн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авила гигиены при употребле</w:t>
              <w:softHyphen/>
              <w:t xml:space="preserve">нии овощей и фруктов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надо чистить зубы и мыть руки?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еобходимость чистки зубов и мытья рук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бир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 предложенных нужные предметы гигиены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х назначение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рисункам, в каких случаях следует мыть руки; практическая работа в паре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ёмы чистки зубов и мытья рук; 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помн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, что зубная щётка и полотенце у каждого человека должны быть личные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сновные правила гигиены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мы спим ночью?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исунк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л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ыво</w:t>
              <w:softHyphen/>
              <w:t xml:space="preserve">ды о значении сна в жизни человек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 правилах подготовки ко сну, использовать для выполне</w:t>
              <w:softHyphen/>
              <w:t xml:space="preserve">ния задания цветные фишк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за</w:t>
              <w:softHyphen/>
              <w:t xml:space="preserve">имопроверку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авильность своей подготовки ко сну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(на основе наблюдений) о сне животных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нформацию о животных, которые ночью не спят, содержащуюся в книге «Зелёные страницы»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рисункам профессии людей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б их работе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строят корабли?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ц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корабли в зависимости от их назначения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 своих впечатлениях от плава</w:t>
              <w:softHyphen/>
              <w:t xml:space="preserve">ния на корабле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рисунку-схеме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ко</w:t>
              <w:softHyphen/>
              <w:t>ми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устройством корабл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</w:t>
              <w:softHyphen/>
              <w:t xml:space="preserve">проверку и взаимопроверку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нужны автомобили?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ц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автомобили и объяснять их назначение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рисунку-схеме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ко</w:t>
              <w:softHyphen/>
              <w:t>ми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устройством автомобил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заимопроверку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ставленную в учебнике ин</w:t>
              <w:softHyphen/>
              <w:t xml:space="preserve">формацию для выполнения задания;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казочную исто</w:t>
              <w:softHyphen/>
              <w:t xml:space="preserve">рию по рисунку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поезда такие длинные?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ц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езда в зависимости от их назначения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б устройстве железной дорог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контроль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нформацию учебника для вы</w:t>
              <w:softHyphen/>
              <w:t>полнения задания, сравнивать старинные и со</w:t>
              <w:softHyphen/>
              <w:t xml:space="preserve">временные поезд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нужны самолёты?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ц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лёты в зависимости от их назначения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 своих впечатлениях от полёта на самолёте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рисунку-схеме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ко</w:t>
              <w:softHyphen/>
              <w:t>ми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устройством самолёт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</w:t>
              <w:softHyphen/>
              <w:t xml:space="preserve">мопроверку и взаимопроверку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летают в космос?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б освоении человеком космо</w:t>
              <w:softHyphen/>
              <w:t xml:space="preserve">са, опираясь на иллюстрации учебник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группе: вы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поло</w:t>
              <w:softHyphen/>
              <w:t xml:space="preserve">жения по вопросам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</w:t>
              <w:softHyphen/>
              <w:t xml:space="preserve">мопроверку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экипировку космонавт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 ролевой игре «Полёт в кос</w:t>
              <w:softHyphen/>
              <w:t xml:space="preserve">мос»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мы часто слышим слово «экология»? Контрольный тест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 тексте учебника ответы на во</w:t>
              <w:softHyphen/>
              <w:t xml:space="preserve">просы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меры взаимосвязей между че</w:t>
              <w:softHyphen/>
              <w:t xml:space="preserve">ловеком и природой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поступки по отношению к природе и рассказывать о них;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 конкурсе рисунков на тему «Чудесный мир природы»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ы находим ответы на свои вопросы? Обобщение изученного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тестовые задания учебник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ступ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подготовленными сообщениям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ллюстр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х наглядными материалами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ыступления учащихся;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и достижения других учащихс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лугод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 часа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за год: 66 часов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кружающему мир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ч в неделю, всего 68</w:t>
      </w:r>
      <w:r>
        <w:rPr/>
        <w:t>ч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3402"/>
        <w:gridCol w:w="7371"/>
        <w:gridCol w:w="1843"/>
      </w:tblGrid>
      <w:tr>
        <w:trPr>
          <w:trHeight w:val="6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</w:tbl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5"/>
        <w:gridCol w:w="30"/>
        <w:gridCol w:w="15"/>
        <w:gridCol w:w="15"/>
        <w:gridCol w:w="30"/>
        <w:gridCol w:w="30"/>
        <w:gridCol w:w="15"/>
        <w:gridCol w:w="15"/>
        <w:gridCol w:w="45"/>
        <w:gridCol w:w="1410"/>
        <w:gridCol w:w="8"/>
        <w:gridCol w:w="7"/>
        <w:gridCol w:w="3395"/>
        <w:gridCol w:w="7371"/>
        <w:gridCol w:w="1843"/>
      </w:tblGrid>
      <w:tr>
        <w:trPr>
          <w:trHeight w:val="561" w:hRule="atLeast"/>
        </w:trPr>
        <w:tc>
          <w:tcPr>
            <w:tcW w:w="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93" w:leader="none"/>
                <w:tab w:val="right" w:pos="2586" w:leader="none"/>
              </w:tabs>
              <w:snapToGrid w:val="false"/>
              <w:spacing w:lineRule="auto" w:line="240" w:before="0" w:after="200"/>
              <w:ind w:firstLine="24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93" w:leader="none"/>
                <w:tab w:val="right" w:pos="2586" w:leader="none"/>
              </w:tabs>
              <w:snapToGrid w:val="false"/>
              <w:spacing w:lineRule="auto" w:line="240" w:before="0" w:after="200"/>
              <w:ind w:firstLine="24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93" w:leader="none"/>
                <w:tab w:val="right" w:pos="2586" w:leader="none"/>
              </w:tabs>
              <w:spacing w:before="0" w:after="200"/>
              <w:ind w:left="3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де мы живём? (5ч)</w:t>
            </w:r>
          </w:p>
        </w:tc>
      </w:tr>
      <w:tr>
        <w:trPr/>
        <w:tc>
          <w:tcPr>
            <w:tcW w:w="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both"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Родная стра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емить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ё выполнить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атр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ллюстрации учебника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влек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з них нужную информацию о стран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ую символику Российской Федераци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опримечательности  столиц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Российскую Федерацию, Москву – столицу Росс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ы России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чем различаются народы России и что связывает их в единую семью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взрослыми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нформацию о народах своего края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Город и сел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стремиться её выполнить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атр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ллюстрации учебника, сравнивать город и село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личия города и сел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одства и различия городского и сельского дом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своём городе, о главной улице, достопримечательност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Наши проекты: «Родной город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ходе выполнения проекта ученики учатся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тограф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иболее значимые достопримечательности своего родного города;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книгах и сети Интернет соответствующий материал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стный рассказ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ступ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 подготовленным сообщением, опираясь на фотографии (слайды)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езультаты собственного труда и труда товарищ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60" w:hRule="atLeast"/>
        </w:trPr>
        <w:tc>
          <w:tcPr>
            <w:tcW w:w="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Природа и рукотворный мир Повторение. Проверим себя.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у урока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и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ры объектов природы и предметов рукотворного мир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ботать в парах: 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природы и предметы рукотворного мира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ужд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 том, что в окружающем мире зависит от наших поступков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воём отношении к природе, к рукотворному миру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людей к окружающему миру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стовые задания учебника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ступ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 подготовленными сообщениями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ллюстр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х наглядными материалами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ыступления учащихся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и достижения других учащих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а. (20 ч)</w:t>
            </w:r>
          </w:p>
        </w:tc>
      </w:tr>
      <w:tr>
        <w:trPr/>
        <w:tc>
          <w:tcPr>
            <w:tcW w:w="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Неживая и живая приро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у урок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живой и живой природ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в парах: 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неживой и живой природ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екты живой или неживой при</w:t>
              <w:softHyphen/>
              <w:t>роды по отличительным призна</w:t>
              <w:softHyphen/>
              <w:t xml:space="preserve">ка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личия живых существ от предметов неживой природ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ыв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связаны между собой неживая и живая природа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Явления природы</w:t>
            </w:r>
          </w:p>
          <w:p>
            <w:pPr>
              <w:pStyle w:val="Style31"/>
              <w:widowControl/>
              <w:rPr>
                <w:rStyle w:val="FontStyle12"/>
                <w:sz w:val="24"/>
                <w:szCs w:val="24"/>
              </w:rPr>
            </w:pPr>
            <w:r>
              <w:rPr>
                <w:rStyle w:val="FontStyle20"/>
                <w:b w:val="false"/>
                <w:sz w:val="24"/>
                <w:szCs w:val="24"/>
              </w:rPr>
              <w:t>Практическая работа №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зонные изменения в природ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а основе  наблюдений) связи жизнедеятельности растений, живот</w:t>
              <w:softHyphen/>
              <w:t>ных и времени год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наки времен года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ы явлений в живой и неживой природ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исунку, какие бывают термометр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льзования термометр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пературу воздуха, во</w:t>
              <w:softHyphen/>
              <w:t xml:space="preserve">д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ью термометр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р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м термометром температуру своего те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20"/>
                <w:b w:val="false"/>
                <w:b w:val="false"/>
                <w:sz w:val="24"/>
                <w:szCs w:val="24"/>
              </w:rPr>
            </w:pPr>
            <w:r>
              <w:rPr>
                <w:rStyle w:val="FontStyle20"/>
                <w:b w:val="false"/>
                <w:sz w:val="24"/>
                <w:szCs w:val="24"/>
              </w:rPr>
              <w:t>Что такое погода?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у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у урок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чего складывается погод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году самостоятельно и в группах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е состо</w:t>
              <w:softHyphen/>
              <w:t xml:space="preserve">я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зна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вления погоды условными знак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ы погодных явлени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то помогает предсказывать погоду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В гости к осени. Экскурсия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овые наблюдения во время экскурсии «Времена года в нашем крае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оду самостоятельно и в группах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е состо</w:t>
              <w:softHyphen/>
              <w:t xml:space="preserve">я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зонные изменения в природе. 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наки времен год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основе непосред</w:t>
              <w:softHyphen/>
              <w:t>ственных наблюдений) связи жизнедеятельности растений, живот</w:t>
              <w:softHyphen/>
              <w:t>ных и времени г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 xml:space="preserve">Звёздное небо. Путешествие по зодиаку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емить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ё выполнить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звезд и планет на примере Солнца и Земл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готовыми  моделями, картой звёздного неб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ные созвезд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влек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заданию учителя) необходимую информацию из учеб</w:t>
              <w:softHyphen/>
              <w:t xml:space="preserve">ника и дополнительных источников знаний (словарей, энциклопедий, справочников)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ные сведени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Заглянем в кладовые земли.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Практическая работа №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ные породы и минерал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ные части грани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опыты по изучению свойств полезных иско</w:t>
              <w:softHyphen/>
              <w:t xml:space="preserve">паем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</w:t>
              <w:softHyphen/>
              <w:t xml:space="preserve">ства изученных полезных ископаемых. С помощью атласа-определител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ы горных пород и минера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по</w:t>
              <w:softHyphen/>
              <w:t xml:space="preserve">лезные ископаемы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применен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зяйстве че</w:t>
              <w:softHyphen/>
              <w:t xml:space="preserve">ловека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Про воздух.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Опыт №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rPr>
                <w:rStyle w:val="FontStyle20"/>
                <w:b w:val="false"/>
                <w:b w:val="false"/>
                <w:sz w:val="24"/>
                <w:szCs w:val="24"/>
              </w:rPr>
            </w:pPr>
            <w:r>
              <w:rPr>
                <w:b/>
              </w:rPr>
              <w:t>Наблюдать</w:t>
            </w:r>
            <w:r>
              <w:rPr/>
              <w:t xml:space="preserve"> простейшие опыты по изучению свойств воздуха.  </w:t>
            </w:r>
            <w:r>
              <w:rPr>
                <w:b/>
              </w:rPr>
              <w:t>Харак</w:t>
              <w:softHyphen/>
              <w:t>теризовать</w:t>
            </w:r>
            <w:r>
              <w:rPr/>
              <w:t xml:space="preserve"> свойства воздуха. </w:t>
            </w:r>
            <w:r>
              <w:rPr>
                <w:b/>
              </w:rPr>
              <w:t>Наблюдать</w:t>
            </w:r>
            <w:r>
              <w:rPr/>
              <w:t xml:space="preserve"> погоду самостоятельно и в группах и описывать ее состояние. </w:t>
            </w:r>
            <w:r>
              <w:rPr>
                <w:b/>
              </w:rPr>
              <w:t>Измерять</w:t>
            </w:r>
            <w:r>
              <w:rPr/>
              <w:t xml:space="preserve"> температуру воздуха </w:t>
            </w:r>
            <w:r>
              <w:rPr>
                <w:iCs/>
              </w:rPr>
              <w:t xml:space="preserve">с </w:t>
            </w:r>
            <w:r>
              <w:rPr/>
              <w:t xml:space="preserve">помощью термометра. </w:t>
            </w:r>
            <w:r>
              <w:rPr>
                <w:b/>
              </w:rPr>
              <w:t xml:space="preserve">Знать </w:t>
            </w:r>
            <w:r>
              <w:rPr>
                <w:rStyle w:val="FontStyle63"/>
                <w:sz w:val="24"/>
                <w:szCs w:val="24"/>
              </w:rPr>
              <w:t xml:space="preserve">условия, необходимые для жизни растений и животных. </w:t>
            </w:r>
            <w:r>
              <w:rPr>
                <w:b/>
                <w:bCs/>
              </w:rPr>
              <w:t>Находить</w:t>
            </w:r>
            <w:r>
              <w:rPr>
                <w:bCs/>
              </w:rPr>
              <w:t xml:space="preserve"> информацию об охране чистоты воздуха;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FontStyle20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Про воду.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Опыт №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тейшие опыты по изучению свойств воды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вод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р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у во</w:t>
              <w:softHyphen/>
              <w:t xml:space="preserve">д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ью термометра. </w:t>
            </w:r>
            <w:r>
              <w:rPr>
                <w:rStyle w:val="FontStyle58"/>
                <w:i w:val="false"/>
                <w:sz w:val="24"/>
                <w:szCs w:val="24"/>
              </w:rPr>
              <w:t xml:space="preserve">Знать, </w:t>
            </w:r>
            <w:r>
              <w:rPr>
                <w:rStyle w:val="FontStyle63"/>
                <w:sz w:val="24"/>
                <w:szCs w:val="24"/>
              </w:rPr>
              <w:t xml:space="preserve">где используется вода, как и почему она загрязняется. </w:t>
            </w:r>
            <w:r>
              <w:rPr>
                <w:rStyle w:val="FontStyle58"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63"/>
                <w:b/>
                <w:sz w:val="24"/>
                <w:szCs w:val="24"/>
              </w:rPr>
              <w:t>называть</w:t>
            </w:r>
            <w:r>
              <w:rPr>
                <w:rStyle w:val="FontStyle63"/>
                <w:sz w:val="24"/>
                <w:szCs w:val="24"/>
              </w:rPr>
              <w:t xml:space="preserve"> свойства воды; </w:t>
            </w:r>
            <w:r>
              <w:rPr>
                <w:rStyle w:val="FontStyle63"/>
                <w:b/>
                <w:sz w:val="24"/>
                <w:szCs w:val="24"/>
              </w:rPr>
              <w:t>рассказывать о</w:t>
            </w:r>
            <w:r>
              <w:rPr>
                <w:rStyle w:val="FontStyle63"/>
                <w:sz w:val="24"/>
                <w:szCs w:val="24"/>
              </w:rPr>
              <w:t xml:space="preserve"> роли воды для живой природы;</w:t>
            </w:r>
            <w:r>
              <w:rPr>
                <w:rStyle w:val="FontStyle63"/>
                <w:b/>
                <w:sz w:val="24"/>
                <w:szCs w:val="24"/>
              </w:rPr>
              <w:t xml:space="preserve"> называть</w:t>
            </w:r>
            <w:r>
              <w:rPr>
                <w:rStyle w:val="FontStyle63"/>
                <w:sz w:val="24"/>
                <w:szCs w:val="24"/>
              </w:rPr>
              <w:t xml:space="preserve"> очистительные сооружения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нформацию об охране чистоты воды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Какие бывают растения?</w:t>
            </w:r>
          </w:p>
          <w:p>
            <w:pPr>
              <w:pStyle w:val="Style31"/>
              <w:widowControl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Практическая работа №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ения по отличительным признакам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евья, кустарники и трав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личия деревьев, кустарников, тра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личия лиственных и хвойных деревье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евья, кустарники и травы своего края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стный рассказ о красоте растений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тографиро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асивые растения;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книгах и сети Интернет соответствующий материал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ступ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 подготовленным сообщением, опираясь на фотографии (слайды)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езультаты собственного труда и труда товарищ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Какие бывают животные?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отных по отличительным признакам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их внешнего вида, питания, размножения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и 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этих групп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, характерные особенности представителей зверей, птиц, рыб, насеком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их и домашних животн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я необходимые для жизни животны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руппах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</w:t>
              <w:softHyphen/>
              <w:t>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поведения в при</w:t>
              <w:softHyphen/>
              <w:t>род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Невидимые нити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связя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еживой и живой природы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и в природе, между природой и человеком. 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влек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по  заданию  учителя) необходимую информацию из учебника и дополнительных источ</w:t>
              <w:softHyphen/>
              <w:t>ников знаний (словарей, энцикло</w:t>
              <w:softHyphen/>
              <w:t xml:space="preserve">педий, справочников) о растениях и животных своего регион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</w:t>
              <w:softHyphen/>
              <w:t>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ные свед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ретные примеры поведения в природ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Дикорастущие и культурные растения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3"/>
                <w:b/>
                <w:sz w:val="24"/>
                <w:szCs w:val="24"/>
              </w:rPr>
              <w:t>Делить</w:t>
            </w:r>
            <w:r>
              <w:rPr>
                <w:rStyle w:val="FontStyle63"/>
                <w:sz w:val="24"/>
                <w:szCs w:val="24"/>
              </w:rPr>
              <w:t xml:space="preserve"> растения на дикорастущие и культурные (деревья, кустарники, травы), </w:t>
            </w:r>
            <w:r>
              <w:rPr>
                <w:rStyle w:val="FontStyle63"/>
                <w:b/>
                <w:sz w:val="24"/>
                <w:szCs w:val="24"/>
              </w:rPr>
              <w:t xml:space="preserve">характеризовать </w:t>
            </w:r>
            <w:r>
              <w:rPr>
                <w:rStyle w:val="FontStyle63"/>
                <w:sz w:val="24"/>
                <w:szCs w:val="24"/>
              </w:rPr>
              <w:t xml:space="preserve">их особенности. </w:t>
            </w:r>
            <w:r>
              <w:rPr>
                <w:rStyle w:val="FontStyle63"/>
                <w:b/>
                <w:sz w:val="24"/>
                <w:szCs w:val="24"/>
              </w:rPr>
              <w:t xml:space="preserve">Приводить </w:t>
            </w:r>
            <w:r>
              <w:rPr>
                <w:rStyle w:val="FontStyle63"/>
                <w:sz w:val="24"/>
                <w:szCs w:val="24"/>
              </w:rPr>
              <w:t xml:space="preserve">примеры дикорастущих и культурных растений своего края. </w:t>
            </w:r>
            <w:r>
              <w:rPr>
                <w:rStyle w:val="FontStyle63"/>
                <w:b/>
                <w:sz w:val="24"/>
                <w:szCs w:val="24"/>
              </w:rPr>
              <w:t xml:space="preserve">Называть </w:t>
            </w:r>
            <w:r>
              <w:rPr>
                <w:rStyle w:val="FontStyle63"/>
                <w:sz w:val="24"/>
                <w:szCs w:val="24"/>
              </w:rPr>
              <w:t xml:space="preserve"> культурные растения (овощные, плодовые, зерновые, декоративные, прядильные). </w:t>
            </w:r>
            <w:r>
              <w:rPr>
                <w:rStyle w:val="FontStyle63"/>
                <w:b/>
                <w:sz w:val="24"/>
                <w:szCs w:val="24"/>
              </w:rPr>
              <w:t xml:space="preserve">Рассказывать, </w:t>
            </w:r>
            <w:r>
              <w:rPr>
                <w:rStyle w:val="FontStyle63"/>
                <w:sz w:val="24"/>
                <w:szCs w:val="24"/>
              </w:rPr>
              <w:t>для чего люди выращивают</w:t>
            </w:r>
            <w:r>
              <w:rPr>
                <w:rStyle w:val="FontStyle63"/>
                <w:b/>
                <w:sz w:val="24"/>
                <w:szCs w:val="24"/>
              </w:rPr>
              <w:t xml:space="preserve"> </w:t>
            </w:r>
            <w:r>
              <w:rPr>
                <w:rStyle w:val="FontStyle63"/>
                <w:sz w:val="24"/>
                <w:szCs w:val="24"/>
              </w:rPr>
              <w:t xml:space="preserve">культурные растения. </w:t>
            </w:r>
            <w:r>
              <w:rPr>
                <w:rStyle w:val="FontStyle63"/>
                <w:b/>
                <w:sz w:val="24"/>
                <w:szCs w:val="24"/>
              </w:rPr>
              <w:t>Оценивать</w:t>
            </w:r>
            <w:r>
              <w:rPr>
                <w:rStyle w:val="FontStyle63"/>
                <w:sz w:val="24"/>
                <w:szCs w:val="24"/>
              </w:rPr>
              <w:t xml:space="preserve"> воздействие человека на  природу, </w:t>
            </w:r>
            <w:r>
              <w:rPr>
                <w:rStyle w:val="FontStyle63"/>
                <w:b/>
                <w:sz w:val="24"/>
                <w:szCs w:val="24"/>
              </w:rPr>
              <w:t xml:space="preserve">выполнять </w:t>
            </w:r>
            <w:r>
              <w:rPr>
                <w:rStyle w:val="FontStyle63"/>
                <w:sz w:val="24"/>
                <w:szCs w:val="24"/>
              </w:rPr>
              <w:t xml:space="preserve">правила поведения в природе и </w:t>
            </w:r>
            <w:r>
              <w:rPr>
                <w:rStyle w:val="FontStyle63"/>
                <w:b/>
                <w:sz w:val="24"/>
                <w:szCs w:val="24"/>
              </w:rPr>
              <w:t>участвовать</w:t>
            </w:r>
            <w:r>
              <w:rPr>
                <w:rStyle w:val="FontStyle63"/>
                <w:sz w:val="24"/>
                <w:szCs w:val="24"/>
              </w:rPr>
              <w:t xml:space="preserve"> в её охране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Дикие и домашние животные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необходимые для жизни животн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ких животных называют дикими, а каких – домашни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ы диких и домашних животных своего края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ть в парах: рассматр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ллюстрации учебник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им, что человек получает от домашних животн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книгах и сети Интернет информацию о животн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значении домашних животных для человека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Комнатные растения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Практическая работа №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ия,  необходимые для жизни раст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роли растений в природе и жизни люде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 и 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корас</w:t>
              <w:softHyphen/>
              <w:t xml:space="preserve">тущие и культурные растения, </w:t>
            </w:r>
            <w:r>
              <w:rPr>
                <w:rStyle w:val="FontStyle58"/>
                <w:i w:val="false"/>
                <w:sz w:val="24"/>
                <w:szCs w:val="24"/>
              </w:rPr>
              <w:t xml:space="preserve">Знать </w:t>
            </w:r>
            <w:r>
              <w:rPr>
                <w:rStyle w:val="FontStyle63"/>
                <w:sz w:val="24"/>
                <w:szCs w:val="24"/>
              </w:rPr>
              <w:t xml:space="preserve">особенности выращивания комнатных растений. С помощью атласа-определителя </w:t>
            </w:r>
            <w:r>
              <w:rPr>
                <w:rStyle w:val="FontStyle63"/>
                <w:b/>
                <w:sz w:val="24"/>
                <w:szCs w:val="24"/>
              </w:rPr>
              <w:t xml:space="preserve">узнавать </w:t>
            </w:r>
            <w:r>
              <w:rPr>
                <w:rStyle w:val="FontStyle63"/>
                <w:sz w:val="24"/>
                <w:szCs w:val="24"/>
              </w:rPr>
              <w:t xml:space="preserve">названия комнатных растений своего класса и </w:t>
            </w:r>
            <w:r>
              <w:rPr>
                <w:rStyle w:val="FontStyle63"/>
                <w:b/>
                <w:sz w:val="24"/>
                <w:szCs w:val="24"/>
              </w:rPr>
              <w:t xml:space="preserve">определять </w:t>
            </w:r>
            <w:r>
              <w:rPr>
                <w:rStyle w:val="FontStyle63"/>
                <w:sz w:val="24"/>
                <w:szCs w:val="24"/>
              </w:rPr>
              <w:t xml:space="preserve">их родину. </w:t>
            </w:r>
            <w:r>
              <w:rPr>
                <w:rStyle w:val="FontStyle63"/>
                <w:b/>
                <w:sz w:val="24"/>
                <w:szCs w:val="24"/>
              </w:rPr>
              <w:t>Выполнять</w:t>
            </w:r>
            <w:r>
              <w:rPr>
                <w:rStyle w:val="FontStyle63"/>
                <w:sz w:val="24"/>
                <w:szCs w:val="24"/>
              </w:rPr>
              <w:t xml:space="preserve"> практическую работу по уходу за комнатными растениями и их пересад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Животные живого уголк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каких животных часто содержат в живых уголках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ивотных живого уголка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читься ухажи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 некоторыми из этих животных. </w:t>
            </w:r>
            <w:r>
              <w:rPr>
                <w:rStyle w:val="FontStyle63"/>
                <w:sz w:val="24"/>
                <w:szCs w:val="24"/>
              </w:rPr>
              <w:t xml:space="preserve">С помощью атласа-определителя </w:t>
            </w:r>
            <w:r>
              <w:rPr>
                <w:rStyle w:val="FontStyle63"/>
                <w:b/>
                <w:sz w:val="24"/>
                <w:szCs w:val="24"/>
              </w:rPr>
              <w:t xml:space="preserve">узнавать </w:t>
            </w:r>
            <w:r>
              <w:rPr>
                <w:rStyle w:val="FontStyle63"/>
                <w:sz w:val="24"/>
                <w:szCs w:val="24"/>
              </w:rPr>
              <w:t xml:space="preserve">названия аквариумных рыбок. </w:t>
            </w:r>
            <w:r>
              <w:rPr>
                <w:rStyle w:val="FontStyle63"/>
                <w:b/>
                <w:sz w:val="24"/>
                <w:szCs w:val="24"/>
              </w:rPr>
              <w:t xml:space="preserve">Рассказывать </w:t>
            </w:r>
            <w:r>
              <w:rPr>
                <w:rStyle w:val="FontStyle63"/>
                <w:sz w:val="24"/>
                <w:szCs w:val="24"/>
              </w:rPr>
              <w:t>о своих домашних питомца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влек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еобходимую информацию из учебника и дополнительных источ</w:t>
              <w:softHyphen/>
              <w:t>ников знаний (словарей, энцикло</w:t>
              <w:softHyphen/>
              <w:t xml:space="preserve">педий, справочников) о животных живого уголк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1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11"/>
                <w:b w:val="false"/>
                <w:i w:val="false"/>
                <w:sz w:val="24"/>
                <w:szCs w:val="24"/>
              </w:rPr>
              <w:t>Про кошек и собак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Style w:val="FontStyle12"/>
                <w:sz w:val="24"/>
                <w:szCs w:val="24"/>
              </w:rPr>
            </w:pPr>
            <w:r>
              <w:rPr>
                <w:rStyle w:val="FontStyle11"/>
                <w:b w:val="false"/>
                <w:i w:val="false"/>
                <w:sz w:val="24"/>
                <w:szCs w:val="24"/>
              </w:rPr>
              <w:t>Практическая работа №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води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меры пород кошек и собак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ученные породы. </w:t>
            </w:r>
            <w:r>
              <w:rPr>
                <w:rStyle w:val="FontStyle63"/>
                <w:sz w:val="24"/>
                <w:szCs w:val="24"/>
              </w:rPr>
              <w:t xml:space="preserve">С помощью атласа-определителя </w:t>
            </w:r>
            <w:r>
              <w:rPr>
                <w:rStyle w:val="FontStyle63"/>
                <w:b/>
                <w:sz w:val="24"/>
                <w:szCs w:val="24"/>
              </w:rPr>
              <w:t xml:space="preserve">называть </w:t>
            </w:r>
            <w:r>
              <w:rPr>
                <w:rStyle w:val="FontStyle63"/>
                <w:sz w:val="24"/>
                <w:szCs w:val="24"/>
              </w:rPr>
              <w:t xml:space="preserve">породы собак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дополнительной литературе и сети Интернет интересный материал о кошках и собаках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ступ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 подготовленным сообщением о</w:t>
            </w:r>
            <w:r>
              <w:rPr>
                <w:rStyle w:val="FontStyle63"/>
                <w:sz w:val="24"/>
                <w:szCs w:val="24"/>
              </w:rPr>
              <w:t xml:space="preserve"> какой-нибудь породе соба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опираясь на фотографии (слайды)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езультаты собственного труда и труда товарищ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1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FontStyle11"/>
                <w:b w:val="false"/>
                <w:i w:val="false"/>
                <w:sz w:val="24"/>
                <w:szCs w:val="24"/>
              </w:rPr>
              <w:t>Красная книг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rPr>
                <w:bCs/>
                <w:iCs/>
              </w:rPr>
            </w:pPr>
            <w:r>
              <w:rPr>
                <w:rStyle w:val="FontStyle58"/>
                <w:i w:val="false"/>
                <w:sz w:val="24"/>
                <w:szCs w:val="24"/>
              </w:rPr>
              <w:t xml:space="preserve">Знать </w:t>
            </w:r>
            <w:r>
              <w:rPr>
                <w:rStyle w:val="FontStyle63"/>
                <w:sz w:val="24"/>
                <w:szCs w:val="24"/>
              </w:rPr>
              <w:t xml:space="preserve">историю создания Красной книги России; </w:t>
            </w:r>
            <w:r>
              <w:rPr>
                <w:rStyle w:val="FontStyle63"/>
                <w:b/>
                <w:sz w:val="24"/>
                <w:szCs w:val="24"/>
              </w:rPr>
              <w:t xml:space="preserve">называть </w:t>
            </w:r>
            <w:r>
              <w:rPr>
                <w:rStyle w:val="FontStyle63"/>
                <w:sz w:val="24"/>
                <w:szCs w:val="24"/>
              </w:rPr>
              <w:t xml:space="preserve">2-3 вида растений и животных, занесённых в Красную книгу. </w:t>
            </w:r>
            <w:r>
              <w:rPr>
                <w:rStyle w:val="FontStyle63"/>
                <w:b/>
                <w:sz w:val="24"/>
                <w:szCs w:val="24"/>
              </w:rPr>
              <w:t xml:space="preserve">Объяснять, </w:t>
            </w:r>
            <w:r>
              <w:rPr>
                <w:rStyle w:val="FontStyle63"/>
                <w:sz w:val="24"/>
                <w:szCs w:val="24"/>
              </w:rPr>
              <w:t xml:space="preserve">почему они попали в Красную книгу. </w:t>
            </w:r>
            <w:r>
              <w:rPr>
                <w:rStyle w:val="FontStyle63"/>
                <w:b/>
                <w:sz w:val="24"/>
                <w:szCs w:val="24"/>
              </w:rPr>
              <w:t xml:space="preserve">Составлять </w:t>
            </w:r>
            <w:r>
              <w:rPr>
                <w:rStyle w:val="FontStyle63"/>
                <w:sz w:val="24"/>
                <w:szCs w:val="24"/>
              </w:rPr>
              <w:t xml:space="preserve">общий план рассказа о редком растении или животном. С помощью дополнительной литературы, Интернета </w:t>
            </w:r>
            <w:r>
              <w:rPr>
                <w:rStyle w:val="FontStyle63"/>
                <w:b/>
                <w:sz w:val="24"/>
                <w:szCs w:val="24"/>
              </w:rPr>
              <w:t xml:space="preserve">находить </w:t>
            </w:r>
            <w:r>
              <w:rPr>
                <w:rStyle w:val="FontStyle63"/>
                <w:sz w:val="24"/>
                <w:szCs w:val="24"/>
              </w:rPr>
              <w:t xml:space="preserve">интересный материал о Красной книге, </w:t>
            </w:r>
            <w:r>
              <w:rPr>
                <w:rStyle w:val="FontStyle63"/>
                <w:b/>
                <w:sz w:val="24"/>
                <w:szCs w:val="24"/>
              </w:rPr>
              <w:t xml:space="preserve">выступать </w:t>
            </w:r>
            <w:r>
              <w:rPr>
                <w:rStyle w:val="FontStyle63"/>
                <w:sz w:val="24"/>
                <w:szCs w:val="24"/>
              </w:rPr>
              <w:t xml:space="preserve">с подготовленным сообщением о любом растении или животном, внесённом в Красную книгу России. </w:t>
            </w:r>
            <w:r>
              <w:rPr>
                <w:rStyle w:val="FontStyle63"/>
                <w:b/>
                <w:sz w:val="24"/>
                <w:szCs w:val="24"/>
              </w:rPr>
              <w:t xml:space="preserve">Выполнять </w:t>
            </w:r>
            <w:r>
              <w:rPr>
                <w:rStyle w:val="FontStyle63"/>
                <w:sz w:val="24"/>
                <w:szCs w:val="24"/>
              </w:rPr>
              <w:t xml:space="preserve">правила поведения в природе.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 и достижения других учащихся на урок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</w:p>
        </w:tc>
        <w:tc>
          <w:tcPr>
            <w:tcW w:w="1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both"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Будь природе друго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емить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ё выполнить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кологические знак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ботать в парах: обсужд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ые причины сокращения численности растений и животн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ияние современ</w:t>
              <w:softHyphen/>
              <w:t xml:space="preserve">ного человека на природ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</w:t>
              <w:softHyphen/>
              <w:t>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зависимости благо</w:t>
              <w:softHyphen/>
              <w:t xml:space="preserve">получия жизни людей от состояния природ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туации по сохранению природы и ее защит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друзей природы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1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11"/>
                <w:b w:val="false"/>
                <w:i w:val="false"/>
                <w:sz w:val="24"/>
                <w:szCs w:val="24"/>
              </w:rPr>
              <w:t>Наши проекты: «Красная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11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11"/>
                <w:b w:val="false"/>
                <w:i w:val="false"/>
                <w:sz w:val="24"/>
                <w:szCs w:val="24"/>
              </w:rPr>
              <w:t>книга, или Возьмём под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FontStyle11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11"/>
                <w:b w:val="false"/>
                <w:i w:val="false"/>
                <w:sz w:val="24"/>
                <w:szCs w:val="24"/>
              </w:rPr>
              <w:t>защиту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ходе выполнения проекта ученики учатся: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парах и группах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бир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книгах и сети Интернет соответствующую информацию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отови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исунки или фотографии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формля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нигу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стный рассказ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ступ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 подготовленным сообщением, опираясь на фотографии (слайды)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езультаты собственного труда и труда товарищ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  <w:tc>
          <w:tcPr>
            <w:tcW w:w="1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both"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Повторение. Проверим себя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стовые задания учебника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ступ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 подготовленными сообщениями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ллюстр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х наглядными материалами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ыступления учащихся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и достижения других учащих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знь города  и села. (10 ч)</w:t>
            </w:r>
          </w:p>
        </w:tc>
      </w:tr>
      <w:tr>
        <w:trPr/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  <w:tc>
          <w:tcPr>
            <w:tcW w:w="1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Что такое экономи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; </w:t>
            </w:r>
            <w:r>
              <w:rPr>
                <w:rStyle w:val="FontStyle58"/>
                <w:i w:val="false"/>
                <w:sz w:val="24"/>
                <w:szCs w:val="24"/>
              </w:rPr>
              <w:t xml:space="preserve">знать </w:t>
            </w:r>
            <w:r>
              <w:rPr>
                <w:rStyle w:val="FontStyle63"/>
                <w:sz w:val="24"/>
                <w:szCs w:val="24"/>
              </w:rPr>
              <w:t xml:space="preserve">понятие «экономика»; </w:t>
            </w:r>
            <w:r>
              <w:rPr>
                <w:rStyle w:val="FontStyle58"/>
                <w:i w:val="false"/>
                <w:sz w:val="24"/>
                <w:szCs w:val="24"/>
              </w:rPr>
              <w:t xml:space="preserve">иметь </w:t>
            </w:r>
            <w:r>
              <w:rPr>
                <w:rStyle w:val="FontStyle63"/>
                <w:sz w:val="24"/>
                <w:szCs w:val="24"/>
              </w:rPr>
              <w:t>первоначальные представления об экономике города и села, об отдельных производственных пр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сс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ные части экономики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взаимосвяз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в парах: 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едставленных на фотографиях отраслях экономи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и людей, которые трудятся в этих отрасля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взаимосвязаны отрасли экономики. В дополнительной литературе, Интерне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ю о том, какие деньги используются в разных странах. </w:t>
            </w:r>
            <w:r>
              <w:rPr>
                <w:rStyle w:val="FontStyle20"/>
                <w:sz w:val="24"/>
                <w:szCs w:val="24"/>
              </w:rPr>
              <w:t xml:space="preserve">Анализировать </w:t>
            </w:r>
            <w:r>
              <w:rPr>
                <w:rStyle w:val="FontStyle20"/>
                <w:b w:val="false"/>
                <w:sz w:val="24"/>
                <w:szCs w:val="24"/>
              </w:rPr>
              <w:t>ситуации использования различных денежных единиц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</w:p>
        </w:tc>
        <w:tc>
          <w:tcPr>
            <w:tcW w:w="1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Из чего что сделан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rPr/>
            </w:pPr>
            <w:r>
              <w:rPr>
                <w:rStyle w:val="FontStyle58"/>
                <w:i w:val="false"/>
                <w:sz w:val="24"/>
                <w:szCs w:val="24"/>
              </w:rPr>
              <w:t>Знать</w:t>
            </w:r>
            <w:r>
              <w:rPr>
                <w:rStyle w:val="FontStyle63"/>
                <w:sz w:val="24"/>
                <w:szCs w:val="24"/>
              </w:rPr>
              <w:t xml:space="preserve"> материалы и объекты труда; составные части экономики; названия товаров, профессий. </w:t>
            </w:r>
            <w:r>
              <w:rPr>
                <w:rStyle w:val="FontStyle63"/>
                <w:b/>
                <w:sz w:val="24"/>
                <w:szCs w:val="24"/>
              </w:rPr>
              <w:t>Определят</w:t>
            </w:r>
            <w:r>
              <w:rPr>
                <w:b/>
              </w:rPr>
              <w:t>ь</w:t>
            </w:r>
            <w:r>
              <w:rPr/>
              <w:t xml:space="preserve"> материалы, из которых изготовлены товары. </w:t>
            </w:r>
            <w:r>
              <w:rPr>
                <w:rStyle w:val="FontStyle20"/>
                <w:sz w:val="24"/>
                <w:szCs w:val="24"/>
              </w:rPr>
              <w:t>Классифицировать и группировать</w:t>
            </w:r>
            <w:r>
              <w:rPr>
                <w:rStyle w:val="FontStyle20"/>
                <w:b w:val="false"/>
                <w:sz w:val="24"/>
                <w:szCs w:val="24"/>
              </w:rPr>
              <w:t xml:space="preserve"> материалы и товары, которые из них сделаны.</w:t>
            </w:r>
            <w:r>
              <w:rPr>
                <w:rStyle w:val="FontStyle20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FontStyle20"/>
                <w:bCs w:val="false"/>
                <w:sz w:val="24"/>
                <w:szCs w:val="24"/>
              </w:rPr>
              <w:t xml:space="preserve">Работать в парах: рассказывать </w:t>
            </w:r>
            <w:r>
              <w:rPr>
                <w:rStyle w:val="FontStyle20"/>
                <w:b w:val="false"/>
                <w:bCs w:val="false"/>
                <w:sz w:val="24"/>
                <w:szCs w:val="24"/>
              </w:rPr>
              <w:t xml:space="preserve">по рисункам, как производят товары. </w:t>
            </w:r>
            <w:r>
              <w:rPr>
                <w:b/>
              </w:rPr>
              <w:t>Извлекать</w:t>
            </w:r>
            <w:r>
              <w:rPr/>
              <w:t xml:space="preserve"> необходимую информацию из учеб</w:t>
              <w:softHyphen/>
              <w:t xml:space="preserve">ника и дополнительной литературы и </w:t>
            </w:r>
            <w:r>
              <w:rPr>
                <w:b/>
              </w:rPr>
              <w:t>обсуждать</w:t>
            </w:r>
            <w:r>
              <w:rPr/>
              <w:t xml:space="preserve"> полученные сведения. </w:t>
            </w:r>
            <w:r>
              <w:rPr>
                <w:b/>
              </w:rPr>
              <w:t xml:space="preserve">Изображать </w:t>
            </w:r>
            <w:r>
              <w:rPr/>
              <w:t xml:space="preserve">производственную цепочку с помощью моделей. </w:t>
            </w:r>
            <w:r>
              <w:rPr>
                <w:b/>
              </w:rPr>
              <w:t xml:space="preserve">Учиться </w:t>
            </w:r>
            <w:r>
              <w:rPr/>
              <w:t>уважительному отношению к труд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1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Как построить до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ся 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строительные машины и материал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одства и различия при строительстве городского и сельского дом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и строительных машин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строительные материалы для чего служат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ы строительства дом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ельные профессии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ятельность люд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  <w:tc>
          <w:tcPr>
            <w:tcW w:w="1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Какой бывает транспор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истории транспорта, используя информацию из учебных текст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ы различных видов транспорта: наземный, водный, воздушный, подземный; пассажирский, грузовой, специальный; личный, общественны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л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группы средства транспор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план рассказа об истории различных видов транспорта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 и достижения других учащихся на уро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1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Культура и образование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FontStyle58"/>
                <w:i w:val="false"/>
                <w:sz w:val="24"/>
                <w:szCs w:val="24"/>
              </w:rPr>
              <w:t xml:space="preserve">Знать </w:t>
            </w:r>
            <w:r>
              <w:rPr>
                <w:rStyle w:val="FontStyle63"/>
                <w:sz w:val="24"/>
                <w:szCs w:val="24"/>
              </w:rPr>
              <w:t xml:space="preserve">понятия «культура», «образование», «культурное учреждение», «образовательное учреждение»; </w:t>
            </w:r>
            <w:r>
              <w:rPr>
                <w:rStyle w:val="FontStyle63"/>
                <w:b/>
                <w:sz w:val="24"/>
                <w:szCs w:val="24"/>
              </w:rPr>
              <w:t xml:space="preserve">называть </w:t>
            </w:r>
            <w:r>
              <w:rPr>
                <w:rStyle w:val="FontStyle63"/>
                <w:sz w:val="24"/>
                <w:szCs w:val="24"/>
              </w:rPr>
              <w:t xml:space="preserve">профессии в сфере образования и культуры. </w:t>
            </w:r>
            <w:r>
              <w:rPr>
                <w:rStyle w:val="FontStyle63"/>
                <w:b/>
                <w:sz w:val="24"/>
                <w:szCs w:val="24"/>
              </w:rPr>
              <w:t xml:space="preserve">Обсуждать, </w:t>
            </w:r>
            <w:r>
              <w:rPr>
                <w:rStyle w:val="FontStyle63"/>
                <w:sz w:val="24"/>
                <w:szCs w:val="24"/>
              </w:rPr>
              <w:t>какую роль играют</w:t>
            </w:r>
            <w:r>
              <w:rPr>
                <w:rStyle w:val="FontStyle63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 культуры и образования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Все профессии важны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ные части экономи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и людей по фотографиям и описания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ы профессий, связанных с различными отраслями экономи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взаимосвязан труд людей разных професс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ы о профессиях членов семьи, занятиях людей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ном городе на основе бесед школьников с родителями, со старшими родственни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Повторение. Проверим себя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стовые задания учебника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ступ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 подготовленными сообщениями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ллюстр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х наглядными материалами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ыступления учащихся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и достижения других учащих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сего з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полугоди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 часа</w:t>
            </w:r>
          </w:p>
        </w:tc>
      </w:tr>
      <w:tr>
        <w:trPr/>
        <w:tc>
          <w:tcPr>
            <w:tcW w:w="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Наши проекты: «Профессии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ходе выполнения проекта ученики  учатся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бир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нформацию о профессиях своих родителей или других родственников, знакомых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писы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сказы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полня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х фотографиями из семейного архива.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ступ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 подготовленным сообщением, опираясь на фотографии (слайды)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сужд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разнообразии профессий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езультаты собственного труда и труда товарищ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В гости к зиме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FontStyle20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оду самостоятельно и в группах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е состо</w:t>
              <w:softHyphen/>
              <w:t xml:space="preserve">я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ние явления в неживой и живой природ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своих наблюдениях в природе родного кра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и жизнедеятельности растений, живот</w:t>
              <w:softHyphen/>
              <w:t>ных и времени года.</w:t>
            </w:r>
          </w:p>
          <w:p>
            <w:pPr>
              <w:pStyle w:val="Style31"/>
              <w:widowControl/>
              <w:rPr>
                <w:rStyle w:val="FontStyle20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</w:rPr>
              <w:t>Устанавливать</w:t>
            </w:r>
            <w:r>
              <w:rPr>
                <w:rStyle w:val="FontStyle20"/>
                <w:b w:val="false"/>
                <w:sz w:val="24"/>
                <w:szCs w:val="24"/>
              </w:rPr>
              <w:t xml:space="preserve"> связи между сезонными изменениями в неживой и живой природе. </w:t>
            </w:r>
            <w:r>
              <w:rPr>
                <w:rStyle w:val="FontStyle20"/>
                <w:sz w:val="24"/>
                <w:szCs w:val="24"/>
              </w:rPr>
              <w:t xml:space="preserve">Формулировать </w:t>
            </w:r>
            <w:r>
              <w:rPr>
                <w:rStyle w:val="FontStyle20"/>
                <w:b w:val="false"/>
                <w:sz w:val="24"/>
                <w:szCs w:val="24"/>
              </w:rPr>
              <w:t xml:space="preserve">правила безопасного поведения на улице зимой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FontStyle20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оровье и безопасность. (9 ч)</w:t>
            </w:r>
          </w:p>
        </w:tc>
      </w:tr>
      <w:tr>
        <w:trPr/>
        <w:tc>
          <w:tcPr>
            <w:tcW w:w="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Строение тела человек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>
                <w:rStyle w:val="FontStyle20"/>
                <w:b w:val="false"/>
                <w:b w:val="false"/>
                <w:sz w:val="24"/>
                <w:szCs w:val="24"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ую задачу урока; </w:t>
            </w:r>
            <w:r>
              <w:rPr>
                <w:rStyle w:val="FontStyle20"/>
                <w:sz w:val="24"/>
                <w:szCs w:val="24"/>
              </w:rPr>
              <w:t xml:space="preserve">различать </w:t>
            </w:r>
            <w:r>
              <w:rPr>
                <w:rStyle w:val="FontStyle20"/>
                <w:b w:val="false"/>
                <w:sz w:val="24"/>
                <w:szCs w:val="24"/>
              </w:rPr>
              <w:t xml:space="preserve">внешнее и внутреннее строение человека. </w:t>
            </w:r>
            <w:r>
              <w:rPr>
                <w:rStyle w:val="FontStyle20"/>
                <w:sz w:val="24"/>
                <w:szCs w:val="24"/>
              </w:rPr>
              <w:t xml:space="preserve">Показывать </w:t>
            </w:r>
            <w:r>
              <w:rPr>
                <w:rStyle w:val="FontStyle20"/>
                <w:b w:val="false"/>
                <w:sz w:val="24"/>
                <w:szCs w:val="24"/>
              </w:rPr>
              <w:t xml:space="preserve">на своём теле части тела. </w:t>
            </w:r>
            <w:r>
              <w:rPr>
                <w:rStyle w:val="FontStyle20"/>
                <w:sz w:val="24"/>
                <w:szCs w:val="24"/>
              </w:rPr>
              <w:t xml:space="preserve">Изучать </w:t>
            </w:r>
            <w:r>
              <w:rPr>
                <w:rStyle w:val="FontStyle20"/>
                <w:b w:val="false"/>
                <w:sz w:val="24"/>
                <w:szCs w:val="24"/>
              </w:rPr>
              <w:t xml:space="preserve">с помощью рисунка внутреннее строение тела человека. </w:t>
            </w:r>
            <w:r>
              <w:rPr>
                <w:rStyle w:val="FontStyle20"/>
                <w:sz w:val="24"/>
                <w:szCs w:val="24"/>
              </w:rPr>
              <w:t xml:space="preserve">Показывать </w:t>
            </w:r>
            <w:r>
              <w:rPr>
                <w:rStyle w:val="FontStyle20"/>
                <w:b w:val="false"/>
                <w:sz w:val="24"/>
                <w:szCs w:val="24"/>
              </w:rPr>
              <w:t xml:space="preserve">на своём теле, где находятся эти органы. </w:t>
            </w:r>
            <w:r>
              <w:rPr>
                <w:rStyle w:val="FontStyle14"/>
                <w:sz w:val="24"/>
                <w:szCs w:val="24"/>
              </w:rPr>
              <w:t>Знать</w:t>
            </w:r>
            <w:r>
              <w:rPr>
                <w:rStyle w:val="FontStyle17"/>
                <w:b w:val="false"/>
                <w:i w:val="false"/>
                <w:sz w:val="24"/>
                <w:szCs w:val="24"/>
              </w:rPr>
              <w:t xml:space="preserve"> основные системы органов человека, их роль в организме; правила сохранения и укрепления здоровья; понятие «здоровый образ жизни».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результаты своего труда и труда товарищ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FontStyle20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Если хочешь быть здоро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>
                <w:rStyle w:val="FontStyle20"/>
                <w:b w:val="false"/>
                <w:b w:val="false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</w:rPr>
              <w:t>Объяснять</w:t>
            </w:r>
            <w:r>
              <w:rPr>
                <w:rStyle w:val="FontStyle20"/>
                <w:b w:val="false"/>
                <w:sz w:val="24"/>
                <w:szCs w:val="24"/>
              </w:rPr>
              <w:t xml:space="preserve">, почему нужно чистить зубы и мыть руки; почему нужно есть много овощей и фруктов; зачем мы спим ночью. </w:t>
            </w:r>
            <w:r>
              <w:rPr>
                <w:rStyle w:val="FontStyle20"/>
                <w:sz w:val="24"/>
                <w:szCs w:val="24"/>
              </w:rPr>
              <w:t xml:space="preserve">Составлять </w:t>
            </w:r>
            <w:r>
              <w:rPr>
                <w:rStyle w:val="FontStyle20"/>
                <w:b w:val="false"/>
                <w:sz w:val="24"/>
                <w:szCs w:val="24"/>
              </w:rPr>
              <w:t xml:space="preserve">режим дня, </w:t>
            </w:r>
            <w:r>
              <w:rPr>
                <w:rStyle w:val="FontStyle20"/>
                <w:sz w:val="24"/>
                <w:szCs w:val="24"/>
              </w:rPr>
              <w:t xml:space="preserve">рассказывать </w:t>
            </w:r>
            <w:r>
              <w:rPr>
                <w:rStyle w:val="FontStyle20"/>
                <w:b w:val="false"/>
                <w:sz w:val="24"/>
                <w:szCs w:val="24"/>
              </w:rPr>
              <w:t xml:space="preserve">о своём режиме дня. </w:t>
            </w:r>
            <w:r>
              <w:rPr>
                <w:rStyle w:val="FontStyle20"/>
                <w:sz w:val="24"/>
                <w:szCs w:val="24"/>
              </w:rPr>
              <w:t xml:space="preserve">Работать в парах: называть </w:t>
            </w:r>
            <w:r>
              <w:rPr>
                <w:rStyle w:val="FontStyle20"/>
                <w:b w:val="false"/>
                <w:sz w:val="24"/>
                <w:szCs w:val="24"/>
              </w:rPr>
              <w:t xml:space="preserve">продукты растительного и животного происхождения. </w:t>
            </w:r>
            <w:r>
              <w:rPr>
                <w:rStyle w:val="FontStyle14"/>
                <w:sz w:val="24"/>
                <w:szCs w:val="24"/>
              </w:rPr>
              <w:t>Знать</w:t>
            </w:r>
            <w:r>
              <w:rPr>
                <w:rStyle w:val="FontStyle17"/>
                <w:b w:val="false"/>
                <w:i w:val="false"/>
                <w:sz w:val="24"/>
                <w:szCs w:val="24"/>
              </w:rPr>
              <w:t xml:space="preserve"> правила сохранения и укрепления здоровья, основные правила личной гигиены, правила ухода за зубами.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 и достижения других учащихся на уро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FontStyle20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Берегись автомобиля!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>
                <w:rStyle w:val="FontStyle20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/>
              </w:rPr>
              <w:t>Понимать</w:t>
            </w:r>
            <w:r>
              <w:rPr/>
              <w:t xml:space="preserve"> учебную задачу урока; </w:t>
            </w:r>
            <w:r>
              <w:rPr>
                <w:rStyle w:val="FontStyle14"/>
                <w:sz w:val="24"/>
                <w:szCs w:val="24"/>
              </w:rPr>
              <w:t xml:space="preserve">знать </w:t>
            </w:r>
            <w:r>
              <w:rPr>
                <w:rStyle w:val="FontStyle17"/>
                <w:b w:val="false"/>
                <w:i w:val="false"/>
                <w:sz w:val="24"/>
                <w:szCs w:val="24"/>
              </w:rPr>
              <w:t xml:space="preserve">правила поведения на дороге, в транспорте; </w:t>
            </w:r>
            <w:r>
              <w:rPr>
                <w:rStyle w:val="FontStyle17"/>
                <w:i w:val="false"/>
                <w:sz w:val="24"/>
                <w:szCs w:val="24"/>
              </w:rPr>
              <w:t xml:space="preserve">различать </w:t>
            </w:r>
            <w:r>
              <w:rPr>
                <w:rStyle w:val="FontStyle17"/>
                <w:b w:val="false"/>
                <w:i w:val="false"/>
                <w:sz w:val="24"/>
                <w:szCs w:val="24"/>
              </w:rPr>
              <w:t xml:space="preserve">основные дорожные знаки, необходимые пешеходу. </w:t>
            </w:r>
            <w:r>
              <w:rPr>
                <w:rStyle w:val="FontStyle14"/>
                <w:sz w:val="24"/>
                <w:szCs w:val="24"/>
              </w:rPr>
              <w:t xml:space="preserve">Уметь </w:t>
            </w:r>
            <w:r>
              <w:rPr>
                <w:rStyle w:val="FontStyle17"/>
                <w:b w:val="false"/>
                <w:i w:val="false"/>
                <w:sz w:val="24"/>
                <w:szCs w:val="24"/>
              </w:rPr>
              <w:t>выполнять правила дорожно</w:t>
              <w:softHyphen/>
              <w:t xml:space="preserve">го движения. </w:t>
            </w:r>
            <w:r>
              <w:rPr>
                <w:rStyle w:val="FontStyle17"/>
                <w:i w:val="false"/>
                <w:sz w:val="24"/>
                <w:szCs w:val="24"/>
              </w:rPr>
              <w:t xml:space="preserve">Работать в парах: формулировать </w:t>
            </w:r>
            <w:r>
              <w:rPr>
                <w:rStyle w:val="FontStyle17"/>
                <w:b w:val="false"/>
                <w:i w:val="false"/>
                <w:sz w:val="24"/>
                <w:szCs w:val="24"/>
              </w:rPr>
              <w:t xml:space="preserve">правила безопасности.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 и достижения других учащихся на уро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FontStyle20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Берегись автомобиля!</w:t>
            </w:r>
          </w:p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Практическая работа №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>
                <w:rStyle w:val="FontStyle20"/>
                <w:b w:val="false"/>
                <w:b w:val="false"/>
                <w:sz w:val="24"/>
                <w:szCs w:val="24"/>
              </w:rPr>
            </w:pP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ся</w:t>
            </w:r>
            <w:r>
              <w:rPr>
                <w:bCs/>
              </w:rPr>
              <w:t xml:space="preserve"> её выполнить; </w:t>
            </w:r>
            <w:r>
              <w:rPr>
                <w:rStyle w:val="FontStyle14"/>
                <w:sz w:val="24"/>
                <w:szCs w:val="24"/>
              </w:rPr>
              <w:t xml:space="preserve">знать </w:t>
            </w:r>
            <w:r>
              <w:rPr>
                <w:rStyle w:val="FontStyle17"/>
                <w:b w:val="false"/>
                <w:i w:val="false"/>
                <w:sz w:val="24"/>
                <w:szCs w:val="24"/>
              </w:rPr>
              <w:t xml:space="preserve">правила поведения на дороге, в транспорте; </w:t>
            </w:r>
            <w:r>
              <w:rPr>
                <w:rStyle w:val="FontStyle17"/>
                <w:i w:val="false"/>
                <w:sz w:val="24"/>
                <w:szCs w:val="24"/>
              </w:rPr>
              <w:t xml:space="preserve">различать </w:t>
            </w:r>
            <w:r>
              <w:rPr>
                <w:rStyle w:val="FontStyle17"/>
                <w:b w:val="false"/>
                <w:i w:val="false"/>
                <w:sz w:val="24"/>
                <w:szCs w:val="24"/>
              </w:rPr>
              <w:t xml:space="preserve">основные дорожные знаки, необходимые пешеходу. </w:t>
            </w:r>
            <w:r>
              <w:rPr>
                <w:rStyle w:val="FontStyle14"/>
                <w:sz w:val="24"/>
                <w:szCs w:val="24"/>
              </w:rPr>
              <w:t xml:space="preserve">Уметь </w:t>
            </w:r>
            <w:r>
              <w:rPr>
                <w:rStyle w:val="FontStyle17"/>
                <w:b w:val="false"/>
                <w:i w:val="false"/>
                <w:sz w:val="24"/>
                <w:szCs w:val="24"/>
              </w:rPr>
              <w:t>выполнять правила дорожно</w:t>
              <w:softHyphen/>
              <w:t xml:space="preserve">го движения. </w:t>
            </w:r>
            <w:r>
              <w:rPr>
                <w:rStyle w:val="FontStyle17"/>
                <w:i w:val="false"/>
                <w:sz w:val="24"/>
                <w:szCs w:val="24"/>
              </w:rPr>
              <w:t xml:space="preserve">Придумывать и выполнять </w:t>
            </w:r>
            <w:r>
              <w:rPr>
                <w:rStyle w:val="FontStyle17"/>
                <w:b w:val="false"/>
                <w:i w:val="false"/>
                <w:sz w:val="24"/>
                <w:szCs w:val="24"/>
              </w:rPr>
              <w:t xml:space="preserve"> различные упражнения, помогающие лучше усвоить правила безопасности.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результаты своего труда и труда товарищ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FontStyle20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Домашние опасности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>
                <w:rStyle w:val="FontStyle20"/>
                <w:b w:val="false"/>
                <w:b w:val="false"/>
                <w:sz w:val="24"/>
                <w:szCs w:val="24"/>
              </w:rPr>
            </w:pP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; </w:t>
            </w:r>
            <w:r>
              <w:rPr>
                <w:rStyle w:val="FontStyle20"/>
                <w:sz w:val="24"/>
                <w:szCs w:val="24"/>
              </w:rPr>
              <w:t xml:space="preserve">учиться </w:t>
            </w:r>
            <w:r>
              <w:rPr>
                <w:rStyle w:val="FontStyle20"/>
                <w:b w:val="false"/>
                <w:sz w:val="24"/>
                <w:szCs w:val="24"/>
              </w:rPr>
              <w:t xml:space="preserve">предвидеть опасную ситуацию и не допускать её. </w:t>
            </w:r>
            <w:r>
              <w:rPr>
                <w:rStyle w:val="FontStyle20"/>
                <w:sz w:val="24"/>
                <w:szCs w:val="24"/>
              </w:rPr>
              <w:t>Объяснять</w:t>
            </w:r>
            <w:r>
              <w:rPr>
                <w:rStyle w:val="FontStyle20"/>
                <w:b w:val="false"/>
                <w:sz w:val="24"/>
                <w:szCs w:val="24"/>
              </w:rPr>
              <w:t xml:space="preserve">, чем могут быть опасны предметы на фотографиях и рисунках в учебнике. </w:t>
            </w:r>
            <w:r>
              <w:rPr>
                <w:rStyle w:val="FontStyle58"/>
                <w:i w:val="false"/>
                <w:sz w:val="24"/>
                <w:szCs w:val="24"/>
              </w:rPr>
              <w:t>Знать</w:t>
            </w:r>
            <w:r>
              <w:rPr>
                <w:rStyle w:val="FontStyle58"/>
                <w:sz w:val="24"/>
                <w:szCs w:val="24"/>
              </w:rPr>
              <w:t xml:space="preserve"> </w:t>
            </w:r>
            <w:r>
              <w:rPr>
                <w:rStyle w:val="FontStyle63"/>
                <w:sz w:val="24"/>
                <w:szCs w:val="24"/>
              </w:rPr>
              <w:t xml:space="preserve">правила обращения с электро-  и газооборудованием, колющими и  режущими предметами, лекарствами. </w:t>
            </w:r>
            <w:r>
              <w:rPr>
                <w:rStyle w:val="FontStyle58"/>
                <w:i w:val="false"/>
                <w:sz w:val="24"/>
                <w:szCs w:val="24"/>
              </w:rPr>
              <w:t>Уметь</w:t>
            </w:r>
            <w:r>
              <w:rPr>
                <w:rStyle w:val="FontStyle58"/>
                <w:sz w:val="24"/>
                <w:szCs w:val="24"/>
              </w:rPr>
              <w:t xml:space="preserve"> </w:t>
            </w:r>
            <w:r>
              <w:rPr>
                <w:rStyle w:val="FontStyle63"/>
                <w:sz w:val="24"/>
                <w:szCs w:val="24"/>
              </w:rPr>
              <w:t xml:space="preserve">выполнять правила безопасного поведения дома. </w:t>
            </w:r>
            <w:r>
              <w:rPr>
                <w:rStyle w:val="FontStyle63"/>
                <w:b/>
                <w:sz w:val="24"/>
                <w:szCs w:val="24"/>
              </w:rPr>
              <w:t xml:space="preserve">Знать </w:t>
            </w:r>
            <w:r>
              <w:rPr>
                <w:rStyle w:val="FontStyle63"/>
                <w:sz w:val="24"/>
                <w:szCs w:val="24"/>
              </w:rPr>
              <w:t>телефоны экстренной помощ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FontStyle20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Пожар!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>
                <w:rStyle w:val="FontStyle20"/>
                <w:b w:val="false"/>
                <w:b w:val="false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</w:rPr>
              <w:t xml:space="preserve">Знать </w:t>
            </w:r>
            <w:r>
              <w:rPr>
                <w:rStyle w:val="FontStyle20"/>
                <w:b w:val="false"/>
                <w:sz w:val="24"/>
                <w:szCs w:val="24"/>
              </w:rPr>
              <w:t xml:space="preserve">основные правила противопожарной безопасности. </w:t>
            </w:r>
            <w:r>
              <w:rPr>
                <w:rStyle w:val="FontStyle20"/>
                <w:sz w:val="24"/>
                <w:szCs w:val="24"/>
              </w:rPr>
              <w:t>Учиться</w:t>
            </w:r>
            <w:r>
              <w:rPr>
                <w:rStyle w:val="FontStyle20"/>
                <w:b w:val="false"/>
                <w:sz w:val="24"/>
                <w:szCs w:val="24"/>
              </w:rPr>
              <w:t xml:space="preserve"> вызывать пожарных по телефону. </w:t>
            </w:r>
            <w:r>
              <w:rPr>
                <w:rStyle w:val="FontStyle20"/>
                <w:sz w:val="24"/>
                <w:szCs w:val="24"/>
              </w:rPr>
              <w:t>Рассказывать</w:t>
            </w:r>
            <w:r>
              <w:rPr>
                <w:rStyle w:val="FontStyle20"/>
                <w:b w:val="false"/>
                <w:sz w:val="24"/>
                <w:szCs w:val="24"/>
              </w:rPr>
              <w:t>,</w:t>
            </w:r>
            <w:r>
              <w:rPr>
                <w:rStyle w:val="FontStyle20"/>
                <w:sz w:val="24"/>
                <w:szCs w:val="24"/>
              </w:rPr>
              <w:t xml:space="preserve"> </w:t>
            </w:r>
            <w:r>
              <w:rPr>
                <w:rStyle w:val="FontStyle20"/>
                <w:b w:val="false"/>
                <w:sz w:val="24"/>
                <w:szCs w:val="24"/>
              </w:rPr>
              <w:t xml:space="preserve">для чего нужны предметы, изображённые на фотографиях. </w:t>
            </w:r>
            <w:r>
              <w:rPr>
                <w:rStyle w:val="FontStyle20"/>
                <w:sz w:val="24"/>
                <w:szCs w:val="24"/>
              </w:rPr>
              <w:t>Объяснять</w:t>
            </w:r>
            <w:r>
              <w:rPr>
                <w:rStyle w:val="FontStyle20"/>
                <w:b w:val="false"/>
                <w:sz w:val="24"/>
                <w:szCs w:val="24"/>
              </w:rPr>
              <w:t xml:space="preserve">, чем опасен пожар. </w:t>
            </w:r>
            <w:r>
              <w:rPr>
                <w:rStyle w:val="FontStyle20"/>
                <w:sz w:val="24"/>
                <w:szCs w:val="24"/>
              </w:rPr>
              <w:t>Знать</w:t>
            </w:r>
            <w:r>
              <w:rPr>
                <w:rStyle w:val="FontStyle20"/>
                <w:b w:val="false"/>
                <w:sz w:val="24"/>
                <w:szCs w:val="24"/>
              </w:rPr>
              <w:t xml:space="preserve">, что нужно делать в случае возникновения пожара. </w:t>
            </w:r>
            <w:r>
              <w:rPr>
                <w:rStyle w:val="FontStyle63"/>
                <w:b/>
                <w:sz w:val="24"/>
                <w:szCs w:val="24"/>
              </w:rPr>
              <w:t xml:space="preserve">Знать </w:t>
            </w:r>
            <w:r>
              <w:rPr>
                <w:rStyle w:val="FontStyle63"/>
                <w:sz w:val="24"/>
                <w:szCs w:val="24"/>
              </w:rPr>
              <w:t>телефоны экстренной помощ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FontStyle20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На воде и в лесу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>
                <w:rStyle w:val="FontStyle20"/>
                <w:b w:val="false"/>
                <w:b w:val="false"/>
                <w:sz w:val="24"/>
                <w:szCs w:val="24"/>
              </w:rPr>
            </w:pPr>
            <w:r>
              <w:rPr>
                <w:rStyle w:val="FontStyle20"/>
                <w:sz w:val="24"/>
                <w:szCs w:val="24"/>
              </w:rPr>
              <w:t>Знать</w:t>
            </w:r>
            <w:r>
              <w:rPr>
                <w:rStyle w:val="FontStyle20"/>
                <w:b w:val="false"/>
                <w:sz w:val="24"/>
                <w:szCs w:val="24"/>
              </w:rPr>
              <w:t xml:space="preserve"> основные правила безопасного поведения на воде и в лесу. </w:t>
            </w:r>
            <w:r>
              <w:rPr>
                <w:rStyle w:val="FontStyle20"/>
                <w:sz w:val="24"/>
                <w:szCs w:val="24"/>
              </w:rPr>
              <w:t xml:space="preserve">Различать </w:t>
            </w:r>
            <w:r>
              <w:rPr>
                <w:rStyle w:val="FontStyle20"/>
                <w:b w:val="false"/>
                <w:sz w:val="24"/>
                <w:szCs w:val="24"/>
              </w:rPr>
              <w:t xml:space="preserve">съедобные и несъедобные ягоды и грибы. С помощью атласа-определителя </w:t>
            </w:r>
            <w:r>
              <w:rPr>
                <w:rStyle w:val="FontStyle20"/>
                <w:sz w:val="24"/>
                <w:szCs w:val="24"/>
              </w:rPr>
              <w:t xml:space="preserve">узнавать </w:t>
            </w:r>
            <w:r>
              <w:rPr>
                <w:rStyle w:val="FontStyle20"/>
                <w:b w:val="false"/>
                <w:sz w:val="24"/>
                <w:szCs w:val="24"/>
              </w:rPr>
              <w:t xml:space="preserve">названия жалящих насекомых. </w:t>
            </w:r>
            <w:r>
              <w:rPr>
                <w:rStyle w:val="FontStyle20"/>
                <w:sz w:val="24"/>
                <w:szCs w:val="24"/>
              </w:rPr>
              <w:t>Рассказывать</w:t>
            </w:r>
            <w:r>
              <w:rPr>
                <w:rStyle w:val="FontStyle20"/>
                <w:b w:val="false"/>
                <w:sz w:val="24"/>
                <w:szCs w:val="24"/>
              </w:rPr>
              <w:t xml:space="preserve">, как нужно вести себя во время купания в реке, озере или море.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 и достижения других учащихся на уро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FontStyle20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Опасные незнакомц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;</w:t>
            </w:r>
            <w:r>
              <w:rPr>
                <w:rStyle w:val="FontStyle11"/>
                <w:i w:val="false"/>
                <w:sz w:val="24"/>
                <w:szCs w:val="24"/>
              </w:rPr>
              <w:t xml:space="preserve"> знать </w:t>
            </w:r>
            <w:r>
              <w:rPr>
                <w:rStyle w:val="FontStyle11"/>
                <w:b w:val="false"/>
                <w:i w:val="false"/>
                <w:sz w:val="24"/>
                <w:szCs w:val="24"/>
              </w:rPr>
              <w:t>правила поведения  в социальной среде</w:t>
            </w:r>
            <w:r>
              <w:rPr>
                <w:rStyle w:val="FontStyle11"/>
                <w:b w:val="false"/>
                <w:sz w:val="24"/>
                <w:szCs w:val="24"/>
              </w:rPr>
              <w:t xml:space="preserve">, </w:t>
            </w:r>
            <w:r>
              <w:rPr>
                <w:rStyle w:val="FontStyle11"/>
                <w:b w:val="false"/>
                <w:i w:val="false"/>
                <w:sz w:val="24"/>
                <w:szCs w:val="24"/>
              </w:rPr>
              <w:t>как вести себя с неизвестными людьми.</w:t>
            </w:r>
          </w:p>
          <w:p>
            <w:pPr>
              <w:pStyle w:val="Style91"/>
              <w:widowControl/>
              <w:rPr>
                <w:rStyle w:val="FontStyle20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i w:val="false"/>
                <w:sz w:val="24"/>
                <w:szCs w:val="24"/>
              </w:rPr>
              <w:t>Уметь</w:t>
            </w:r>
            <w:r>
              <w:rPr>
                <w:rStyle w:val="FontStyle11"/>
                <w:b w:val="false"/>
                <w:i w:val="false"/>
                <w:sz w:val="24"/>
                <w:szCs w:val="24"/>
              </w:rPr>
              <w:t xml:space="preserve"> выполнять правила безопасного поведения при встрече с незнакомыми людьми. </w:t>
            </w:r>
            <w:r>
              <w:rPr>
                <w:rStyle w:val="FontStyle11"/>
                <w:i w:val="false"/>
                <w:sz w:val="24"/>
                <w:szCs w:val="24"/>
              </w:rPr>
              <w:t xml:space="preserve">Обсуждать </w:t>
            </w:r>
            <w:r>
              <w:rPr>
                <w:rStyle w:val="FontStyle11"/>
                <w:b w:val="false"/>
                <w:i w:val="false"/>
                <w:sz w:val="24"/>
                <w:szCs w:val="24"/>
              </w:rPr>
              <w:t xml:space="preserve">ситуации, в которые попали герои рассказов из учебника. </w:t>
            </w:r>
            <w:r>
              <w:rPr>
                <w:rStyle w:val="FontStyle11"/>
                <w:i w:val="false"/>
                <w:sz w:val="24"/>
                <w:szCs w:val="24"/>
              </w:rPr>
              <w:t>Приводить</w:t>
            </w:r>
            <w:r>
              <w:rPr>
                <w:rStyle w:val="FontStyle11"/>
                <w:b w:val="false"/>
                <w:i w:val="false"/>
                <w:sz w:val="24"/>
                <w:szCs w:val="24"/>
              </w:rPr>
              <w:t xml:space="preserve"> примеры подобных ситуаций. </w:t>
            </w:r>
            <w:r>
              <w:rPr>
                <w:b/>
                <w:bCs/>
              </w:rPr>
              <w:t xml:space="preserve">Соблюдать </w:t>
            </w:r>
            <w:r>
              <w:rPr>
                <w:bCs/>
              </w:rPr>
              <w:t xml:space="preserve">осторожность при общении с незнакомыми людьми.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 и достижения других учащихся на урок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FontStyle20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Повторение. Проверим себя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стовые задания учебника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ступ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 подготовленными сообщениями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ллюстр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х наглядными материалами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ыступления учащихся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и достижения других учащих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20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2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ние. (7 ч)</w:t>
            </w:r>
          </w:p>
        </w:tc>
      </w:tr>
      <w:tr>
        <w:trPr/>
        <w:tc>
          <w:tcPr>
            <w:tcW w:w="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Наша дружная семья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200"/>
              <w:rPr>
                <w:rStyle w:val="FontStyle20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; </w:t>
            </w:r>
            <w:r>
              <w:rPr>
                <w:rStyle w:val="FontStyle20"/>
                <w:sz w:val="24"/>
                <w:szCs w:val="24"/>
              </w:rPr>
              <w:t>знать</w:t>
            </w:r>
            <w:r>
              <w:rPr>
                <w:rStyle w:val="FontStyle20"/>
                <w:b w:val="false"/>
                <w:sz w:val="24"/>
                <w:szCs w:val="24"/>
              </w:rPr>
              <w:t xml:space="preserve"> понятия «культура общения», «семья»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 своей семье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води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меры семейных традиц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туации об</w:t>
              <w:softHyphen/>
              <w:t xml:space="preserve">щения с людьми разного возрас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ь</w:t>
              <w:softHyphen/>
              <w:t xml:space="preserve">ные и игровые ситуации общ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культурного общения и учиться их выполня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FontStyle20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Наши проекты: «Родословная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ходе выполнения проекта ученики  учатся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бир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нформацию об истории  своей семьи в нескольких поколениях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зна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вою родословную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зображ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ё в виде дерева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у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ю родословную, расспрашивая старших, просматривая семейный альбом, семейный архи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писы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сказы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ступ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 подготовленным сообщением, опираясь на фотографии (слайды)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езультаты собственного труда и труда товарищ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В школе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роли школы в нашей жизн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и со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культурного поведения в школе, правила вежливости при общении со взрослыми и сверстник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 взаимоотношений людей в школ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своём школьном коллектив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ведения на уроке и на перемене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 и достижения других учащихся на уро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Правила вежливости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rPr/>
            </w:pP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; </w:t>
            </w:r>
            <w:r>
              <w:rPr>
                <w:rStyle w:val="FontStyle58"/>
                <w:i w:val="false"/>
                <w:sz w:val="24"/>
                <w:szCs w:val="24"/>
              </w:rPr>
              <w:t xml:space="preserve">знать </w:t>
            </w:r>
            <w:r>
              <w:rPr>
                <w:rStyle w:val="FontStyle63"/>
                <w:sz w:val="24"/>
                <w:szCs w:val="24"/>
              </w:rPr>
              <w:t xml:space="preserve">понятие «культура общения»; правила вежливости. </w:t>
            </w:r>
            <w:r>
              <w:rPr>
                <w:rStyle w:val="FontStyle58"/>
                <w:i w:val="false"/>
                <w:sz w:val="24"/>
                <w:szCs w:val="24"/>
              </w:rPr>
              <w:t>Уметь:</w:t>
            </w:r>
            <w:r>
              <w:rPr>
                <w:rStyle w:val="FontStyle63"/>
                <w:sz w:val="24"/>
                <w:szCs w:val="24"/>
              </w:rPr>
              <w:t xml:space="preserve"> выполнять элементарные нормы общения в семье, в школе; выполнять основные правила поведения и элементарные нормы общения в общественных местах. </w:t>
            </w:r>
            <w:r>
              <w:rPr>
                <w:rStyle w:val="FontStyle63"/>
                <w:b/>
                <w:sz w:val="24"/>
                <w:szCs w:val="24"/>
              </w:rPr>
              <w:t xml:space="preserve">Работать в парах: моделировать </w:t>
            </w:r>
            <w:r>
              <w:rPr>
                <w:rStyle w:val="FontStyle63"/>
                <w:sz w:val="24"/>
                <w:szCs w:val="24"/>
              </w:rPr>
              <w:t xml:space="preserve">ситуации общения, разговора по телефону. </w:t>
            </w:r>
            <w:r>
              <w:rPr>
                <w:rStyle w:val="FontStyle63"/>
                <w:b/>
                <w:sz w:val="24"/>
                <w:szCs w:val="24"/>
              </w:rPr>
              <w:t>Объяснять</w:t>
            </w:r>
            <w:r>
              <w:rPr>
                <w:rStyle w:val="FontStyle63"/>
                <w:sz w:val="24"/>
                <w:szCs w:val="24"/>
              </w:rPr>
              <w:t xml:space="preserve">, что такое «культура» поведения».  </w:t>
            </w:r>
            <w:r>
              <w:rPr>
                <w:b/>
              </w:rPr>
              <w:t xml:space="preserve">Оценивать </w:t>
            </w:r>
            <w:r>
              <w:rPr/>
              <w:t>реаль</w:t>
              <w:softHyphen/>
              <w:t xml:space="preserve">ные и игровые ситуации общени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Ты и твои друзья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Практическая работа №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культурного поведения, правила поведения в гостях, привила приёма госте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выполнят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в парах: 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ведения за столом по рисункам в учебник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то  самое ценное в дружб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овицы и поговорки разных народов о дружбе, друзьях, согласии, взаимопомощи, о добре и справедливост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езультаты собственного труда и труда товарищ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Мы – зрители и пассажиры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ые правила поведения в общественных мест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туации об</w:t>
              <w:softHyphen/>
              <w:t xml:space="preserve">щения с людьми в транспорте, театр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чем нужна культура поведения в общественных места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ь</w:t>
              <w:softHyphen/>
              <w:t>ные и игровые ситуации общ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Повторение. Проверим себя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стовые задания учебника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ступ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 подготовленными сообщениями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ллюстр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х наглядными материалами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ыступления учащихся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и достижения других учащих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20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2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ешествия. (17 ч)</w:t>
            </w:r>
          </w:p>
        </w:tc>
      </w:tr>
      <w:tr>
        <w:trPr/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Посмотри вокруг…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b/>
                <w:b/>
                <w:bCs/>
                <w:iCs/>
              </w:rPr>
            </w:pPr>
            <w:r>
              <w:rPr>
                <w:rStyle w:val="FontStyle58"/>
                <w:i w:val="false"/>
                <w:sz w:val="24"/>
                <w:szCs w:val="24"/>
              </w:rPr>
              <w:t xml:space="preserve">Знать </w:t>
            </w:r>
            <w:r>
              <w:rPr>
                <w:rStyle w:val="FontStyle63"/>
                <w:sz w:val="24"/>
                <w:szCs w:val="24"/>
              </w:rPr>
              <w:t>понятия «горизонт», «линия горизонта», «стороны горизонта»; условные обозначения сторон горизонта.</w:t>
            </w:r>
            <w:r>
              <w:rPr>
                <w:rStyle w:val="FontStyle63"/>
                <w:b/>
                <w:bCs/>
                <w:iCs/>
                <w:sz w:val="24"/>
                <w:szCs w:val="24"/>
              </w:rPr>
              <w:t xml:space="preserve"> Обозначать </w:t>
            </w:r>
            <w:r>
              <w:rPr>
                <w:rStyle w:val="FontStyle63"/>
                <w:bCs/>
                <w:iCs/>
                <w:sz w:val="24"/>
                <w:szCs w:val="24"/>
              </w:rPr>
              <w:t xml:space="preserve">стороны горизонта на схеме.  </w:t>
            </w:r>
            <w:r>
              <w:rPr>
                <w:rStyle w:val="FontStyle63"/>
                <w:b/>
                <w:bCs/>
                <w:iCs/>
                <w:sz w:val="24"/>
                <w:szCs w:val="24"/>
              </w:rPr>
              <w:t xml:space="preserve">Перечислять </w:t>
            </w:r>
            <w:r>
              <w:rPr>
                <w:rStyle w:val="FontStyle63"/>
                <w:bCs/>
                <w:iCs/>
                <w:sz w:val="24"/>
                <w:szCs w:val="24"/>
              </w:rPr>
              <w:t xml:space="preserve">основные и промежуточные стороны горизонта. </w:t>
            </w:r>
            <w:r>
              <w:rPr>
                <w:rStyle w:val="FontStyle58"/>
                <w:i w:val="false"/>
                <w:sz w:val="24"/>
                <w:szCs w:val="24"/>
              </w:rPr>
              <w:t xml:space="preserve">Учиться </w:t>
            </w:r>
            <w:r>
              <w:rPr>
                <w:rStyle w:val="FontStyle63"/>
                <w:sz w:val="24"/>
                <w:szCs w:val="24"/>
              </w:rPr>
              <w:t xml:space="preserve">ориентироваться на местности с помощью компаса; показывать на карте, глобусе материки, океаны, горы, равнины, моря, реки;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и достижения других учащих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Ориентирование на местности</w:t>
            </w:r>
          </w:p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Практическая работа №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bCs/>
                <w:iCs/>
              </w:rPr>
            </w:pPr>
            <w:r>
              <w:rPr>
                <w:rStyle w:val="FontStyle58"/>
                <w:i w:val="false"/>
                <w:sz w:val="24"/>
                <w:szCs w:val="24"/>
              </w:rPr>
              <w:t xml:space="preserve">Знать </w:t>
            </w:r>
            <w:r>
              <w:rPr>
                <w:rStyle w:val="FontStyle63"/>
                <w:sz w:val="24"/>
                <w:szCs w:val="24"/>
              </w:rPr>
              <w:t>правила определения сторон горизонта с помощью компаса; условные обозначения сторон горизонта.</w:t>
            </w:r>
            <w:r>
              <w:rPr>
                <w:rStyle w:val="FontStyle63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Style w:val="FontStyle58"/>
                <w:i w:val="false"/>
                <w:sz w:val="24"/>
                <w:szCs w:val="24"/>
              </w:rPr>
              <w:t xml:space="preserve">Осваивать </w:t>
            </w:r>
            <w:r>
              <w:rPr>
                <w:rStyle w:val="FontStyle58"/>
                <w:b w:val="false"/>
                <w:i w:val="false"/>
                <w:sz w:val="24"/>
                <w:szCs w:val="24"/>
              </w:rPr>
              <w:t>приёмы</w:t>
            </w:r>
            <w:r>
              <w:rPr>
                <w:rStyle w:val="FontStyle58"/>
                <w:i w:val="false"/>
                <w:sz w:val="24"/>
                <w:szCs w:val="24"/>
              </w:rPr>
              <w:t xml:space="preserve">  </w:t>
            </w:r>
            <w:r>
              <w:rPr>
                <w:rStyle w:val="FontStyle63"/>
                <w:sz w:val="24"/>
                <w:szCs w:val="24"/>
              </w:rPr>
              <w:t xml:space="preserve">ориентирования на местности по компасу, солнцу, по местным природным признакам ; показывать на карте, глобусе материки, океаны, горы, равнины, моря, реки. </w:t>
            </w:r>
            <w:r>
              <w:rPr>
                <w:rStyle w:val="FontStyle63"/>
                <w:b/>
                <w:sz w:val="24"/>
                <w:szCs w:val="24"/>
              </w:rPr>
              <w:t xml:space="preserve">Уметь </w:t>
            </w:r>
            <w:r>
              <w:rPr>
                <w:rStyle w:val="FontStyle63"/>
                <w:sz w:val="24"/>
                <w:szCs w:val="24"/>
              </w:rPr>
              <w:t xml:space="preserve">пользоваться компасом.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 и достижения других учащихся на уро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Формы земной поверхности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Экскурсия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; </w:t>
            </w:r>
            <w:r>
              <w:rPr>
                <w:rStyle w:val="FontStyle63"/>
                <w:b/>
                <w:sz w:val="24"/>
                <w:szCs w:val="24"/>
              </w:rPr>
              <w:t>различать</w:t>
            </w:r>
            <w:r>
              <w:rPr>
                <w:rStyle w:val="FontStyle63"/>
                <w:sz w:val="24"/>
                <w:szCs w:val="24"/>
              </w:rPr>
              <w:t xml:space="preserve"> по карте и </w:t>
            </w:r>
            <w:r>
              <w:rPr>
                <w:rStyle w:val="FontStyle63"/>
                <w:b/>
                <w:sz w:val="24"/>
                <w:szCs w:val="24"/>
              </w:rPr>
              <w:t>показывать</w:t>
            </w:r>
            <w:r>
              <w:rPr>
                <w:rStyle w:val="FontStyle63"/>
                <w:sz w:val="24"/>
                <w:szCs w:val="24"/>
              </w:rPr>
              <w:t xml:space="preserve"> различные формы земной поверхности. </w:t>
            </w:r>
            <w:r>
              <w:rPr>
                <w:rStyle w:val="FontStyle63"/>
                <w:b/>
                <w:sz w:val="24"/>
                <w:szCs w:val="24"/>
              </w:rPr>
              <w:t xml:space="preserve">Сравнивать </w:t>
            </w:r>
            <w:r>
              <w:rPr>
                <w:rStyle w:val="FontStyle63"/>
                <w:sz w:val="24"/>
                <w:szCs w:val="24"/>
              </w:rPr>
              <w:t xml:space="preserve">по схеме холм и гор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физической карте России равнины и горы и опреде</w:t>
              <w:softHyphen/>
              <w:t xml:space="preserve">лять их назва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красоте гор по фотографиям и своим впечатления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ы поверхнос</w:t>
              <w:softHyphen/>
              <w:t>ти из песка, глины или пласти</w:t>
              <w:softHyphen/>
              <w:t xml:space="preserve">лина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ю рабо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Водные богатств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нятие «водоём»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зные формы водоем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 в парах: 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схеме о частях реки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   физической   карте России разные водоемы и опреде</w:t>
              <w:softHyphen/>
              <w:t xml:space="preserve">лять их назва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одных богатствах страны по фотографиям и своим впечатления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В гости к весне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Экскурсия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FontStyle20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оду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е состо</w:t>
              <w:softHyphen/>
              <w:t xml:space="preserve">я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есенних явлениях в неживой и живой природ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и жизнедеятельности растений, живот</w:t>
              <w:softHyphen/>
              <w:t xml:space="preserve">ных и времени год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знавать  и 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ннецветущие растения, перелётных птиц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к изменяется весной высота солнца над горизонтом и к чему это приводит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ю рабо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FontStyle20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Россия на карте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Практическая работа №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глобусом и картой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ные зна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</w:t>
              <w:softHyphen/>
              <w:t xml:space="preserve">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ю России, ее государственные границ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актической работе с картой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</w:t>
              <w:softHyphen/>
              <w:t xml:space="preserve">ние Москвы и других крупнейших городов на карте Росс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ение нашей страны на глобусе и карте Росс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то обозначают цвета на карт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ть объекты на настенной карте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 и достижения других учащихся на уро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Наши проекты: «Города России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ходе выполнения проекта ученики учатся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отови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торассказы о разных городах Росси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книгах и сети Интернет соответствующий материал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ступ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 подготовленным сообщением, опираясь на фотографии (слайды)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езультаты собственного труда и труда товарищ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FontStyle12"/>
                <w:sz w:val="24"/>
                <w:szCs w:val="24"/>
              </w:rPr>
            </w:pPr>
            <w:r>
              <w:rPr>
                <w:rStyle w:val="FontStyle20"/>
                <w:b w:val="false"/>
                <w:sz w:val="24"/>
                <w:szCs w:val="24"/>
              </w:rPr>
              <w:t>Путешествие по Москве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; с помощью учебник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ясн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гда и кем был основан город Москва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столице, о гербе Москвы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сматри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лан Москвы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стопримечательности столицы Росс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 и достижения других учащихся на уро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Московский Кремль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достопримечательностях Москв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то значит Московский Кремль для каждого жителя Росс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ополнительной литературе и сети Интернет сведения о достопримечательностях Московского Кремл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то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е по готовому  план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туп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 классом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езультаты собственного труда и труда товарищ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 xml:space="preserve">Город на Неве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стопримечательности Санкт-Петербурга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сматри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тограф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ополнительной литературе и сети Интернет сведения о достопримечательностях Северной столиц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в группах: 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и впечатл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туп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общениями перед класс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Путешествие по планете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глобусом и картой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ные зна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</w:t>
              <w:softHyphen/>
              <w:t xml:space="preserve">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рте мира океаны и материки (континенты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иллюстрациями и видеокадрами из разных уголков планет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 места на карт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обус и карту мира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 и достижения других учащихся на уро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Путешествие по материкам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глобусом и картой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ные зна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</w:t>
              <w:softHyphen/>
              <w:t xml:space="preserve">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рте мира матери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ю об особенностях каждого материка в учебнике и других источник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то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я о каждом материке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туп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 классом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 и достижения других учащихся на уро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Страны мир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глобусом и картой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ные зна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ую и политическую карт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и п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литической карте мира нашу стран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ы стран, расположенных на разных материк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опримечательности 2-3 стран.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езультаты своего труда и труда товарищ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Наши проекты: «Страны мира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ходе выполнения проекта ученики учатся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ланиро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у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книгах и сети Интернет материал о какой-либо стране мира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ступ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 подготовленным сообщением, опираясь на фотографии (слайды)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езультаты собственного труда и труда товарищ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Впереди лето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Экскурсия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FontStyle20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сезонных явлениях природ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ы летних явлений в неживой и живой природ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ения и животных с помощью атласа-определител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о красоте животных по своим наблюдениям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ю рабо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FontStyle20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Повторение. Проверим себя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стовые задания учебника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ступ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 подготовленными сообщениями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ллюстр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х наглядными материалами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ыступления учащихся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и достижения других учащих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FontStyle20"/>
                <w:b w:val="false"/>
                <w:sz w:val="24"/>
                <w:szCs w:val="24"/>
              </w:rPr>
              <w:t>Обобщающий урок Презентация проекто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ые термины и понятия,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ступ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 подготовленными сообщениями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ллюстр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х наглядными материалами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ыступления учащихся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и достижения других учащихся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ел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в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лугод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часа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за год: 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асов</w:t>
            </w:r>
          </w:p>
        </w:tc>
      </w:tr>
    </w:tbl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кружающему мир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Normal"/>
        <w:spacing w:lineRule="auto" w:line="240" w:before="0" w:after="0"/>
        <w:jc w:val="center"/>
        <w:rPr/>
      </w:pPr>
      <w:r>
        <w:rPr/>
        <w:t>2ч в неделю, всего 68ч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3402"/>
        <w:gridCol w:w="7371"/>
        <w:gridCol w:w="1984"/>
      </w:tblGrid>
      <w:tr>
        <w:trPr>
          <w:trHeight w:val="6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Характеристика деятельности уча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>
          <w:trHeight w:val="305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«Как устроен мир» (6 ч)</w:t>
            </w:r>
          </w:p>
        </w:tc>
      </w:tr>
      <w:tr>
        <w:trPr>
          <w:trHeight w:val="2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рода. Разнообразие природы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комить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 учебником и учебными пособиями по курсу «Окружающий мир» для 3 класса, с целями и задачами раздела «Как устроен мир»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чебную задачу урока и стремиться ее выполнить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оказывать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пользуясь иллюстрацией учебника, что природа удивительно разнообразна, раскрывать ценность природы для людей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текст  учебника, извлекать из него необходимую информацию, сравнивать объекты неживой и живой природы, предлагать задание  к рисунку учебника и оценивать ответы одноклассников, классифицировать объекты живой природы,  осуществлять самопроверку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 паре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форму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воды из изученного материала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итоговые вопросы и оценивать достижения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 – часть природ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ебную задачу урока и стремиться ее выполнить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ходство человека и живых существ и отличия его от животных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разли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нешность человека и его внутренний мир, анализировать проявления  внутреннего мира человека в его поступках, взаимоотношениях с людьми, отношении к природе, оценивать богатство внутреннего мира человека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тупени познания человеком окружающего мира в ходе ролевых игр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 паре: наблюдать и описывать проявления внутреннего мира человека, обсуждать,  как возникает  богатство внутреннего мира человека. Формулировать выводы из изученного материала, отвечать на итоговые вопросы и оценивать достижения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 «Богатства отданные людям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ходе выполнения дети учатся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ь проекта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аспреде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язанности по проекту в группах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бир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атериал в дополнительной литературе, интернете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ллюстративный материал (фотографии, открытки,  слайды)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Изготавл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достающие иллюстрации (фотографии, рисунки)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форм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тенд, презентовать проект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езультаты рабо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ект о своей семье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ебную задачу урока и стремиться ее выполнить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есто человека в мире, характеризовать семью, народ, государство как части общества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прос о том, почему семья является важной частью общества, сопоставлять формы правления  в государствах мира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 группе: анализировать таблицу с целью извлечения необходимой информации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 фотографиям достопримечательности разных стран, соотносить страны и народы, осуществлять самопроверку, рассуждать о многообразии и единстве стран и народов в современном мир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, форму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ыводы из изученного материала, отвечать на итоговые вопросы и оценивать достижения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такое эколог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нимать учебную задачу урока и стремиться ее выполнить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кст  учебника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звлек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з него необходимую информацию о взаимосвязях в природе, между природой и человеком, рассказывать о них опираясь на схемы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паре: анализировать схемы учебника, классифицировать экологические связи, моделировать связ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рганизмов, форму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воды из изученного материала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рода в опасности!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чебную задачу урока и стремиться ее выполнить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ичинно – следственные связи между поведением людей, их деятельностью и состоянием окружающей среды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ложительное и отрицательное влияние человека на природу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отов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ообщение о заповедниках и национальных парках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 удивительная природа (18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а, вещества, частиц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ую задачу урока и стремиться ее выполни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«тела», «вещества», «частицы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ла и вещест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естественных и искусственных тел, твердых, жидких и газообразных вещест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ыт с растворением вещест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положения  объясняющие результат опыт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опыта, что тела и вещества состоят из частиц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рупп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цесс растворения, расположение частиц в твердом, жидком и газообразном вещест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вещест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 и стремиться ее выполни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«тела», «вещества», «частицы»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характеризовать свойства поваренной соли, сахара, крахмала, различать их по характерным признакам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ыт по обнаружению крахмала в продуктах пита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оборудование, фиксировать результаты исследования в рабочей тетради, работать в группе, работать в па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х и его ох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 и стремиться ее выполни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хему с целью определения состава  воздух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ыт о свойствах воздух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фикс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ы исследования в рабочей тетрад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полож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аре: работать с текстом учебника с целью извлечения необходимой информац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воздуха, используя знания о частица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как веществ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ую задачу урока и стремиться ее выполнить, характеризовать понятия «тела», «вещества», «частицы»,практическая работ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 воды по инструкции учебника фиксировать результаты исследования в рабочей тетради, работать в пар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текстом учебника с целью извлечения необходимой информац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вод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и-исследование об использовании питьевой воды в семь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итоговые вопросы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я и круговорот в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 и стремиться ее выполнить, наблюдать в ходе научного  эксперимента образование капель при охлаждении пара высказывать предположения о состояниях воды в природ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опыта вывод о причинах образования облаков и выпадении дождя. Работать в пар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сунок-схему, объяснять с его помощью особенности образования льда, рассказывать по схеме о круговороте воды в природе, моделировать его, осуществлять само и взаимопроверку, формулировать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ите воду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ую задачу урока и стремиться ее выполни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 фильтрация вод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положения о том, почему надо беречь воду, находить  цифровые данны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е опыта необходимость бережного отношения к водным ресурса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аре:  работать с текстом учебника с целью извлечения необходимой информации, моделировать в виде схемы источники загрязнения вод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отвечать на итоговые вопросы и оценивать достижения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зрушаются камн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 и стремиться ее выполни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 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путем фотографирования проявления разрушения горных пород (замерзание воды в трещинах, рост растений в них)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цесс расширения твердых те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виде схемы увеличение расстояний между частицами твердых тел при нагревании и уменьшение – при охлажден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положения  о причинах разрушения горных пород. Формулировать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оч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ую задачу урока и стремиться е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цессы образования и разрушения почв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унок учебника, схему связей почвы и раст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 о взаимосвязи живого и неживого в почве, рассказ «Уважайте жизнь дождевого червя из книги «Великан на планете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, наблюдать опы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ожения о плодородии почв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раст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я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 и стремиться ее выполни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«тела», «вещества», «частицы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ы раст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ы разнообразия растений, работать в группе определение растения с помощью «Атласа-определителя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итоговые вопросы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, растения и мы с вам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ую задачу урока и стремиться ее выполни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цессы питания и дыхания раст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листьев, стебля и корня в питании растени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то без растений невозможна жизнь животных и челове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и развитие раст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 и стремиться ее выполнит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«тела», «вещества», «частицы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, необходимые для размножения растений и  их распростран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 приме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ространения семян в природ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животных в распространении семян,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растен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 и стремиться ее выполни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кторы отрицательного воздействия человека на мир растений, Красная книга. Правила поведения человека в природе (обсуждение материала книги «Великан на поляне»)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Формулиро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выводы из изученного материа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животны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 и стремиться ее выполнить, характеризовать группы живот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вотных из предложенного списк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животных разных групп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электронным приложением к учебник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что ес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: «Разнообразие природы нашего края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 и стремиться ее выполни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вотных по типу пита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вотных по типу пита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цепей питания, наблюдать опыт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полож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опыта, работать в групп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ар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 и развитие животны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 и стремиться ее выполни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вотных разных групп  по способу размнож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дии размножения животных разных групп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как заботятся домашние животные  о своем потомств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воды из изученного материала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животны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 и стремиться ее выполни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кторы отрицательного воздействия человека на животный мир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ы по охране животн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арстве грибо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 и стремиться ее выполни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строение шляпочных гриб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ъедобные, несъедобные, ядовитые грибы приводить примеры грибов-двойник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положения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риал рассказа «Кому нужен мухомор» из книги «Великан на поляне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итоговые вопросы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й круговорот жиз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 и стремиться ее выполни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 организмы-производители, потребители, разрушител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круговорота вещест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ыт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асность исчезновения хотя бы одного звена  цепи круговорота вещест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Мы и наше здоровье» (10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 челове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 и стремиться ее выполни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истемы органов тел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ь наук анатомии, физиологии, гигиен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аре во время проведения опы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чувст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 и стремиться ее выполни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гигиены органов чувст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рупп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ар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итоговые вопросы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ная защита организ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ую задачу урока и стремиться ее выполни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а гигиены и уход за коже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первой помощи при повреждениях кож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ар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итоговые вопросы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а тела и движ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 и стремиться ее выполни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скелета и мышц в жизнедеятельности организм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ость правильной осанки для здоровья человек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 питание.  Проект «Школа кулинаров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 и стремиться ее выполни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менения, которые происходят с пищей в процессе пищевар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пищеварительной систем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правильного пита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ню здорового пита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ние и кровообращ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 и стремиться ее выполни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ение дыхательной системы и ее роль в организм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овеносной системы и ее роль в организм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опыта взаимосвязь кровеносной и дыхательной систем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ар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за первое полугодие. Тест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сты с выбором ответа, оценивать правильность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 «Богатства, отданные людям»,  «Разнообразие природы родного края», «Школа кулинаров»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туп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дготовленными сообщениям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ллюстр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наглядными материалам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тупления учащихс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достиже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сего з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полугоди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 ча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й побеждать болез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 и стремиться ее выполни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кторы закаливания, приводить примеры факторов закалива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мятк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аре: составлять инструкцию по предупреждению инфекционных заболевани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 Презентация проектов «Богатства, отданные людям»,  «Разнообразие природы родного края», «Школа кулинаров»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ую задачу урока и стремиться ее выполни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ЗОЖ, формулировать правила ЗОЖ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ры факторов влияющих на укрепление здоровья и наобор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на урок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а безопасность  (7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нь, вода и газ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 и стремиться ее выполни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при пожаре, аварии водопровода, утечке газ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в виде ролевой игр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ему эвакуации наизусть, называть номера телефонов экстренных служб, родителей,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 выв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путь был счастливы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 и стремиться ее выполни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руппе:  сообщения о правилах поведения на улице и в транспорт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ные ситуации, моделировать правила повед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воды из изученного материа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е зна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 и стремиться ее выполни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жные  знак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иде схемы безопасный путь в школ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Кто нас защищает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вью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теранов ВОВ, МЧС, полиции и д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орм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ранные материалы в виде стендов, альбомов и т.д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зент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роектной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мес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 и стремиться ее выполни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«тела», «вещества», «частицы», классифицирова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ож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е опыта,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руппе, работать в пар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воды из изученного материа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наша безопас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 и стремиться ее выполни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«тела», «вещества», «частицы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одить примеры, наблюдать опыт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положени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опыта,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руппе, работать в пар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без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 и стремиться ее выполни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 «тела», «вещества», «частицы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иводить пример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, высказывать предполож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опыта работать в группе, работать в пар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му учит экономика (12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нужна эконом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 и стремиться ее выполни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 «тела», «вещества», «частицы»,классифицирова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, высказывать предполож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опыт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руппе, работать в пар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богатства и труд людей – основа экономи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ую задачу урока и стремиться ее выполни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 «тела», «вещества», «частицы», классифицирова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ы наблюдать опыт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положения, доказывать на основе опыта, работать в группе, работать в пар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ы из изученного материала, отвечать на итоговые вопрос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ископаем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 и стремиться ее выполни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«тела», «вещества», «частицы»,классифицирова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, наблюдать опыт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ож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е опыта работать в группе, работать в паре,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тоговые вопрос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как составная часть экономи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 и стремиться ее выполни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, классифицирова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, наблюдать опыт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ож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е опыта, работать в группе, работать в паре,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тоговые вопрос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оводство как отрасль сельского хозяй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е о профессия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 и стремиться ее выполни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, классифицирова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, наблюдать опыт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ож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е опыта,  работать в группе, работать в паре,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тоговые вопрос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бывает промышлен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 и стремиться ее выполни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«тела», «вещества», «частицы»,классифицирова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, наблюдать опыт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ож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е опыта работать в группе, работать в паре,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тоговые вопрос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Экономика родного края»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деньг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 и стремиться ее выполни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, классифицирова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, наблюдать опыт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ож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е опыта, работать в группе, работать в паре,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тоговые вопрос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бюдже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 и стремиться ее выполни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, классифицирова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, наблюдать опыт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ож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е опыта, работать в группе, работать в паре,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тоговые вопрос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бюдже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 и стремиться ее выполни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, классифицирова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, наблюдать опыт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ож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е опыта, работать в группе, работать в паре,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тоговые вопрос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 -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эколог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 и стремиться ее выполни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, классифицирова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, наблюдать опыт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ож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е опыта, работать в группе, работать в паре,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тоговые вопрос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ешествия по городам и странам (15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е кольцо России – слава и гордость стран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 и стремиться ее выполни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, классифицирова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, наблюдать опыт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ож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е опыта, работать в группе, работать в паре,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тоговые вопрос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-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е кольцо Росс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 и стремиться ее выполни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, классифицирова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, наблюдать опыт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ож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е опыта, работать в группе, работать в паре,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тоговые вопрос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Музей путешествий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проекта дети учатся: собирать экспонаты для музея (фотографии, открытки, значки и др.), составлять этикетки (кем, когда и где собран материал.  Оформлять экспозицию музея; готовить сообщения; презентовать свои сообщения с демонстрацией экспона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ближайшие соседи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 и стремиться ее выполни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, классифицирова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, наблюдать опыт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ож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е опыта, работать в группе, работать в паре,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тоговые вопрос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евере Европ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 и стремиться ее выполни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, классифицирова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, наблюдать опыт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ож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е опыта, работать в группе, работать в паре,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тоговые вопрос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Бенилюкс?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 и стремиться ее выполни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, классифицирова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, наблюдать опыт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ож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е опыта, работать в группе, работать в паре,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тоговые вопрос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тре Европ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 и стремиться ее выполни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, классифицирова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, наблюдать опыт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ож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е опыта, работать в группе, работать в паре,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тоговые вопрос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-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Франции и Великобритан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 и стремиться ее выполни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, классифицирова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, наблюдать опыт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ож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е опыта, работать в группе, работать в паре,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тоговые вопрос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юге Европ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 и стремиться ее выполни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, классифицирова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, наблюдать опыт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ож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е опыта, работать в группе, работать в паре,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тоговые вопрос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наменитым местам Ми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 и стремиться ее выполни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, классифицирова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, наблюдать опыт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ож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е опыта, работать в группе, работать в паре,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тоговые вопрос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за второе полугод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ы с выбором ответ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сть - неправильность предложенных ответов,  адекват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знания в соответствии с набранными балл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: «Музей путешествий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туп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одготовленными сообщениям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люстриро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их наглядными  материала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упления учащихс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 и достижения других учащихс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теме «Путешествие по городам и странам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л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я в устной форме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группе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емам в новых условиях, аргументирова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зн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лугод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часа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сего за год: 68 часов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кружающему мир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Normal"/>
        <w:spacing w:lineRule="auto" w:line="240" w:before="0" w:after="0"/>
        <w:jc w:val="center"/>
        <w:rPr/>
      </w:pPr>
      <w:r>
        <w:rPr/>
        <w:t>2ч в неделю, всего 68ч</w:t>
      </w:r>
    </w:p>
    <w:tbl>
      <w:tblPr>
        <w:tblW w:w="14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900"/>
        <w:gridCol w:w="1620"/>
        <w:gridCol w:w="3186"/>
        <w:gridCol w:w="2976"/>
        <w:gridCol w:w="2694"/>
        <w:gridCol w:w="1275"/>
        <w:gridCol w:w="1683"/>
        <w:gridCol w:w="5"/>
      </w:tblGrid>
      <w:tr>
        <w:trPr>
          <w:trHeight w:val="72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видов учебной деятельности учащих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предметные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своения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учебные 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ьютерного  и  учебного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я</w:t>
            </w:r>
          </w:p>
        </w:tc>
      </w:tr>
      <w:tr>
        <w:trPr>
          <w:trHeight w:val="303" w:hRule="atLeast"/>
        </w:trPr>
        <w:tc>
          <w:tcPr>
            <w:tcW w:w="1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Земля и человечество» (9 час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глазами астронома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учебником и учебными пособиями, с целями и задачами раздела. Извлекать из текста учебника цифровые данные о Солнце, выписывать их в рабочую тетрадь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ать по схеме строение Солнечной системы, перечислять планеты в правильной последовательности, моделировать строение Солнечной системы. Работать со взрослыми; находить в дополнительной литературе, Интернете научные сведения о Солнце и Солнечной системе, кометах, астероидах, готовить сообщения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я слов: «астрономия», «астроном». Понимать учебную задачу урока и стремиться её выполнить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ть о мире с точки зрения астронома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лечение информации из учебника. Преобразование модели с целью выявления общих законов, определяющих данную предметную область. Построение логической цепочки рассуждений, анализ истинности утверждений. Работа в паре. Формулировать выводы из изученного материала, отвечать на итоговые вопросы и оценивать достижения на урок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, проектор, электронное приложение к учебнику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еты Солнечной системы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нимать учебную задачу урока и стремиться её выполнить. На основе схемы строения Солнечной системы характеризовать планеты, перечислять их в порядке увеличения и уменьшения размеров, осуществлять самопроверку. Различать планеты и их спутники. Анализировать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хемы вращения Земли вокруг своей оси и обращения вокруг Солнца. Устанавливать причинно-следственные связи между движением Земли и сменой дня и ночи, сменой времён года. Работать со взрослыми: наблюдать луну невооружённым глазом и с помощью бинокля (телескопа). Извлекать из дополнительной литературы, Интернета информацию об исследованиях астрономов и готовить сообщени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еты Солнечной систем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е спутники планет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изучении планет астрономами, об особенностях движения Земли в космическом пространстве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смены дня и ночи и времён год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ижение Земл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круг своей оси и вокруг Солнц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объектов окружающего мира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чество с учителем и учащимис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 «Движение Земли вокруг своей оси и вокруг Солнца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 звёздного неба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электронное приложение к учебнику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ёздное небо – Великая книга Природы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ать по учебнику правила наблюдения звёздного неба, соотносить их с собственным практическим опытом, находить на карте звёздного неба знакомые созвездия. Моделировать изучаемые созвездия. Определять направление на север по Полярной звезде. Выполнять задания электронного приложения к учебнику. Работать с терминологическим словариком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наблюдения звёздного неб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вездия: Малая Медведица, Большой Пёс, Телец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ёзды: Полярная звезда, Сириус, Альдебаран, Плеяды – скопления звёзд в созвездии Тельца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ние объектов окружающего мира. Выражение с достаточной полнотой и точностью своих мыслей в соответствии с задачами и условиями коммуникации. Сотрудничество с учителем и сверстникам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2 «Знакомство с картой звёздного мира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ус, электронное приложение к учебнику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глазами географа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глобус и карту полушарий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условные знаки на карте полушарий. Обсуждать значение глобуса и карт в жизни человечества. Составлять рассказ о географических объектах с помощью глобуса и карты полушарий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лекать информацию о географических объектах из дополнительных источников и Интернета и готовить сообщения о них. Работать с терминологическим словариком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истории создания карт в мире и в России, об истории создания глобуса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то изучает географ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картами полушар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, глобусе материки и океаны, горы, равнины, моря, тепловые пояса Земл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слов: «география», «географ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и выделение необходимой информации, в том числе решение рабочих задач с использованием общедоступных источников информации. Постановка учебной задачи на основе соотнесения того, что уже известно и усвоено учащимися, и того, что ещё неизвестно. Поиск и выделение необходимой информации, структурирование знаний; представление полученной информации; оценка результатов работ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3 «Поиск и показ изучаемых объектов на глобусе и географической карте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, электронное приложение к учебнику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глазами историк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рассказы о мире с точки зрения историка. Характеризовать роль исторических источников для понимания событий прошлого. Обсуждать роль бытовых предметов для понимания событий прошлого. Посещать краеведческий музей и готовить рассказ на основании его экспонатов о прошлом своего региона, города (села). Работать с терминологическим словариком. Готовить сообщение о прошлом своего региона, города (села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ним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история – это наука, которая изучает то, что было в прошлом люде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чники исторических свед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летописей и археологии, архивов и музеев для изучения истор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слов: «история», «историк», «исторический источник», «архив», «летопись», «археология», «археолог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аточно полно и точно выражать свои мысли в соответствии с задачами и условиями коммуникации. Поиск и выделение необходимой информации, в том числе решение рабочих задач с использованием общедоступных источников информации. Сотрудничество с учителем и сверстникам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 времени, электронное приложение к учебнику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и где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по «ленте времени» век, в котором происходили упоминавшиеся ранее исторические события. Обсуждать сроки начала года в разных летоисчислениях. Анализировать историческую карту, рассказывать по ней об исторических событиях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ним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означают слова и выражения: «век», «тысячелетие», «наша эра», «до нашей эры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летоисчислении в древности и в наши дн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«лентой времени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исторической карто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; анализ объектов с целью выделения признаков (существенных, несущественных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4 «Знакомство с историческими картами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глазами эколога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мире с точки зрения эколога. Анализировать современные экологические проблемы, предлагать меры по их решению. Знакомиться с международным сотрудничеством в области охраны окружающей среды. Находить в Интернете информацию о способах решения экологических проблем и экологических организациях в России, готовить сообщен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ать экологический календарь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то если люди погубят окружающую природу, то и сами не выживут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развитии человечества во взаимодействии с природой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ие проблемы и пути их реш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е соглашения по охране окружающей среды, международные экологические организац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обретенные знания для оценки воздействия человека на природу, выполнение правил поведения в природе и участие в её охран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ой цепочки рассуждений, анализ истинности утверждений. Интегрироваться в группу сверстников и строить продуктивное взаимодействие и сотрудничество со сверстниками. Моделирование связей организмов с окружающей средой, обсуждение и оценивание предложенных моделей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ициативное сотрудничество в поиске и сборе информаци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ое сообщество «Водоем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Экскурсия №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объекты и явления природ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родные объекты с помощью атласа-определ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овать результаты наблюдений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результаты наблюдений, сделанных в разных природных сообществах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риродных сообществах, характерных для кра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и явления природы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ъектов с целью выделения признаков (существенных, несущественных); установление причинно-следственных связей, представление цепочек объектов и явл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овища Земли под охраной человече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Красная книг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ься по рисунку учебника с животными из Международной Красной книги. Читать в учебнике текст о животном из Международной Красной книги и использовать его как образец для подготовки собственных сообщений. Извлекать из дополнительной литературы, Интернета информацию о животных из Международной Красной книги и готовить о них сообщения. Подготовка сообщения о животных из Международной Красной книги. Моделирование в виде схемы воздействие человека на природу. Обсуждение, как каждый может помочь природ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Международной Красной книг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том, что нужно сделать для спасения каждого вида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чему животные оказались под угрозой исчезновен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чество с учителем, другими взрослыми и учащимис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14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Природа России» (10 часов)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ины и горы Росси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показывать на физической карте России изучаемые географические объекты, рассказывать о них по карт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холмистые и плоские равнины. Характеризовать формы земной поверхности России, рассказывать о них по личным впечатлениям. Извлекать из дополнительной литературы, Интернета сведения об изучаемых географических объектах, готовить сообщения. Выполнять на компьютере задания из электронного приложения к учебнику. Готовить материалы к выставке «Где мы были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земной поверхност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наиболее крупные равнины и гор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вулканах Камчатки – объекте Всемирного наслед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Ильменском заповедник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необходимой информации; установление причинно-следственных связей, представление цепочек объектов и явлений; умение с достаточной полнотой и точностью выражать свои мысли в соответствии с задачами и условиями коммуникации. Осознанное и произвольное построение речевого высказывания в устной и письменной форм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5 «Поиск и показ на физической карте равнин и гор России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я, озёра и реки Росс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показывать на физической карте России изучаемые моря, озёра, реки, рассказывать о них по карт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моря Северного Ледовитого, Тихого и Атлантического океанов. Характеризовать особенности изучаемых водных объектов. Находить в Интернете сведения о загрязнении воды в морях, озёрах, реках и о мерах борьбы с загрязнениями. Готовить и оформлять выставку «Где мы были». Готовить сочинения по теме урок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рте и рассказывать о морях Северного Ледовитого, Тихого и Атлантического океан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рте озёра:   Байкал, Ладожское, Онежское Каспийское 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рте реки: Волгу, Обь, Енисей, Лену, Аму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Дальневосточном морском заповедник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Сотрудничество с учителем и учащимися. Подготовка сообщения о загрязнении воды в морях, озёрах, реках и о мерах борьбы с загрязнениям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6 «Поиск и показ на физической карте морей, озёр и рек России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зоны Росс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картой природных зон России, сравнивать её с физической картой России; определять на карте природные зоны России, высказывать предположения о причинах их смены, осуществлять самопроверк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 между освещённостью Солнцем поверхности Земли и сменой природных зон; работать со схемой освещённости Земли солнечными лучам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на карте природных зон области высотной поясност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ые зоны Росси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ы смены природных зон с севера на ю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рте природных зон области высотной поясност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Самостоятельное создание способов решения проблем поискового характера; умение с достаточной полнотой и точностью выражать свои мысли в соответствии с задачами и условиями коммуникаци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7 «Поиск и показ на карте природные зоны России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арктических пустын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показывать на карте зону арктических пустынь, осуществлять взаимопроверк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взаимосвязь природных особенностей зоны арктических пустынь и её оснащённости солнечными луч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 рисунку учебника, какие организмы обитают в зоне арктических пустынь, объяснять, как они приспособлены к условиям жизни; рассказывать по рисунку об экологических связях в изучаемой природной зоне, моделировать характерные цепи пит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б освоении природных богатств в зоне арктических пустынь и возникших вследствие этого экологических проблемах, о природоохранных мероприятиях и заповедник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зону арктических пустынь по плану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лекать из дополнительной литературы, Интернета сведения о животном мире изучаемой зоны, готовить сообщени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казывать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карте природных зон зону арктических пустын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зависимости природных особенностей Арктики от освещённости её Солнцем, о полярном дне и полярной ноч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ия, необходимые для жизни живых организмов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представителей разных групп растений и животных арктических пустын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экологических проблемах и охране природы в зоне арктических пустынь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заповеднике «Остров Врангеля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чество с учителем и учащимис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8 «Рассматривание гербарных экземпляров растений, выявление признаков их приспособленности к условиям жизни в Арктике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д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общий вид тундры и арктической пустыни, описывать тундру по фотографии; находить и показывать на карте природных зон зону тундры, рассказывать о ней по карт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взаимосвязь природных особенностей зоны тундры и её освещённости солнечными луч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в гербарии и на рисунке растения тундры, выявлять черты их приспособленности к условиям жизни; знакомиться по рисунку учебника с животным миром тундры, обнаруживать экологические связи в зоне тундры, рассказывать о них, моделировать характерные цепи пит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б освоении природных богатств в зоне тундры и возникших вследствие этого экологических проблемах, о природоохранных мероприятиях и заповедник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зону тундры по плану; сравнивать природу тундры и арктических пустын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авливать макет участка тундры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лекать из дополнительной литературы, Интернета информацию о растениях и животных тундры, готовить сообщени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казывать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карте природных зон зону тундры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родные особенности зоны тундр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условия, необходимые для жизни живых организмов в тундр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ры представителей разных групп растений и животных тундр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занятиях местного насел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ологические проблемы рассказывать об охране природы в зоне тундр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Таймырском заповеднике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логической цепочки рассуждений, анализ истинности утверждений. </w:t>
            </w:r>
          </w:p>
          <w:p>
            <w:pPr>
              <w:pStyle w:val="Normal"/>
              <w:autoSpaceDE w:val="false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ое сотрудничество в поиске и сборе информа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тивное взаимодействие и сотрудничество со сверстниками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ние связей организмов с окружающей средой, обсуждение и оценивание предложенных модел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9 «Рассматривание гербарных экземпляров растений, выявление признаков их приспособленности к условиям жизни в тундре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, презентация, картины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а Росс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показывать на карте зону тайги, зону смешанных и широколиственных лесов, рассказывать о них по карт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зависимость особенностей лесных зон распределения тепла и влаг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природой лесных зон; определять с помощью атласа-определителя растения лесов; моделировать характерные цепи пит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рироду тундры и лесных зон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в Интернете информацию о растениях и животных лесных зон, готовить сообщени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казывать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карте природных зон зону тайги, смешанных и широколиственных лес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зависимости природы лесов от распределения тепла и влаг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ры представителей разных групп растений и животных лес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ие связи в лесах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е речевого высказывания в устной и письменной форме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учебного сотрудничества с учителем и сверстникам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0 «Рассматривание гербарных экземпляров растений, выявление признаков их приспособленности к условиям жизни в зоне лесов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, презентация, картины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 и челове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схемы и текста учебника раскрывать роль леса в природе и жизни люд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экологические проблемы леса, предлагать меры по его охран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правила поведения в лесу с использованием книги «Великан на поляне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из дополнительной литературы и Интернета сообщения о растениях и животных из Красной книги России. Готовить сообщ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ать виртуальную экскурсию с помощью Интернета в национальный парк «Лосиный остров», обсуждать экологические проекты этого парк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овать лесные зоны по плану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роли леса в природе и жизни людей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проблемы зоны лес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тения и животных леса, которые занесены в Красную книгу Росс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равилах поведения в лес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ведники и национальные парки лесных зон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ть о Приокско-Террасном заповедник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ассуждения в форме связи простых суждений об объекте, его строении, свойствах и связя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необходимой информации; установление причинно-следственных связей, представление цепочек объектов и явлений; умение с достаточной полнотой и точностью выражать свои мысли в соответствии с задачами и условиями коммуникаци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№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, презентация, картины, тес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степ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общий вид леса и степи, описывать степь по фотография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показывать на карте природных зон зону степей, рассказывать о ней по карт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зависимость особенностей степной зоны от распределения тепла и влаг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растительным и животным миром степей, рассказывать об экологических связях в степи, моделировать характерные цепи пит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рироду зоны степей с природой лесов и тундр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экологические проблемы зоны степей и пути их реш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из дополнительной литературы и Интернета информацию о растениях и животных степей, готовить сообще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ать виртуальные экскурсии с помощью Интернета в степные заповедники, обсуждать экологические проекты учёных в этих заповедниках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казывать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карте природных зон зону степ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природных особенностях зоны степ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ологические проблемы степной зоны и пути их реш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оведники степной зон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итомниках для редких животных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ое сотрудничество в поиске и сборе информа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ассуждения в форме связи простых суждений об объекте, его строении, свойствах и связя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ой цепочки рассуждений, анализ истинности утверждений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ирование знаний; постановка и формулирование проблемы, самостоятельное создание алгоритмов деятельности при решении проблем творческого и поискового характе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11 «Рассматривание гербарных экземпляров растений, выявление признаков их приспособленности к условиям жизни в зоне степей»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, презентация, картины, звуки моря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ы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общий вид степи и пустыни, описывать пустыню по фотография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показывать на карте природных зон полупустыни и пустыни, рассказывать о них по карт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зависимость природы полупустынь от распределения тепла и влаг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растительным и животным миром пустынь, рассказывать об экологических связях в пустыне, моделировать характерные цепи пит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рироду зоны пустынь с природой степ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экологические проблемы полупустынь и пустынь и пути их реше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авливать макет участка пустынь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казывать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карте природных зон зону пустын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природных особенностях зоны пустын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освоении полупустынь и пустынь человеко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ологические проблемы зоны пустынь и пути их решения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заповеднике «Чёрные Земли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ое сотрудничество в поиске и сборе информаци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;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12 «Рассматривание гербарных экземпляров растений, выявление признаков их приспособленности к условиям жизни в зоне пустынь» 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, презентация, картины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Чёрного мор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показывать на карте природных зону субтропиков, рассказывать о них по карт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ы своеобразия природы субтропической зон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растительным и животным миром Черноморского побережья Кавказа, рассказывать об экологических связях, моделировать характерные цепи пит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правила безопасности во время отдыха у моря, экологические проблемы Черноморского побережья Кавказ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ать виртуальные экскурсии с помощью Интернета на курорты Черноморского побережья Кавказа, в Дендрарий  г. Сочи, в национальный парк «Сочинский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рассказ «В пещере» из книги «Великан на поляне»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с терминологическим словариком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казывать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карте природных зон зону субтропик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сти во время отдыха у мор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ологические проблемы Черноморского побережья Кавказ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тения и животных, которые занесены в Красную книгу Росс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курортах Черноморского побережья Кавказ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слов: «Черноморское побережье Кавказа», «субтропики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ое сотрудничество в поиске и сборе информаци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ирование знаний; постановка и формулирование проблемы, самостоятельное создание алгоритмов деятельности при решении проблем творческого и поискового характе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3 «Рассматривание гербарных экземпляров растений, выявление признаков их приспособленности к условиям жизни в зоне субтропиков».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№ 2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, презентация, картины, тест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1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Родной край – часть большой страны» (15 час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ной край – часть большой страны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скурсия №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объекты и явления природ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родные объекты с помощью атласа-определ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овать результаты наблюдений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результаты наблюдений, сделанных в разных природных сообществах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риродных сообществах, характерных для кра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и явления природы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объектов с целью выделения признаков (существенных, несущественных); установление причинно-следственных связей, представление цепочек объектов и явл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край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политико-административной картой России; находить на политико-административной карте России свой регион; знакомиться с картой своего региона, рассказывать по ней о родном кра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овать родной край по предложенному плану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олитико-административной карте России родной кра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наком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картой родного кра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родном кра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ое сотрудничество в поиске и сборе информаци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оследовательности промежуточных целей с учётом конечного результата; составление плана и последовательности действ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4 «Знакомство с картой родного края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 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рхность нашего края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по своим наблюдениям формы земной поверхности родного края; находить на карте региона основные формы земной поверхности, крупные овраги и балки; извлекать из краеведческой литературы необходимую информацию о поверхности кра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меры по охране поверхности своего кра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авливать макет знакомого участка поверхности родного кра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вьюировать взрослых о формах поверхности рядом с городом (селом), о наличии оврагов и истории их возникновени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ы земной поверхности родного кра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региона основные формы земной поверхности, крупные овраги и бал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охране поверхности кра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слов: «овраг», «балка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чество с учителем, родителями и учащимис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, презентация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е богатства нашего края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писок водных объектов своего региона; описывать одну из рек по плану; составлять план описания другого водного объекта (озера, пруда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значение водных богатств в жизни люд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источники загрязнения близлежащих водоём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водоохранных мероприятиях в городе (селе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дные объекты своего региона, рассказывать об их значении для жизни кра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чники загрязнения вод в регион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ведения на вод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и выделение необходимой информации. Структурирование зна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одземные богат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на физической карте России условные обозначения полезных ископаемы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лезное ископаемое, изучать его свойства, находить информацию о применении, местах и способах добычи полезного ископаемого; описывать изученное полезное ископаемое по плану; готовить сообщение и представлять его класс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изученные полезные ископаемы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ять в краеведческом музее, какие полезные ископаемые имеются в регион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лекать из краеведческой литературы сведения о предприятиях региона по переработке полезных ископаемых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важнейшие полезные ископаемые родного края, их свойства, способы добычи, использовани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ть об охране подземных богатст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ирование знаний; постановка и формулирование проблемы, самостоятельное создание алгоритмов деятельности при решении проблем творческого и поискового характера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и выделение необходимой информ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5 «Рассматривание образцов полезных ископаемых, определение их свойств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полезных ископаем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я - кормилица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типы почв на иллюстрациях учебника и образц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из краеведческой литературы информацию о типах почв своего региона; изготавливать макет разреза почвы; доказывать огромное значение почвы для жизни на Земле, осуществлять самопроверку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лекать из краеведческой литературы информацию об охране почв в регион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разнообразии почв России, о наиболее распространённых типах поч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ипы почв родного кра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охране поч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объектов с целью выделения признаков (существенных, несущественных); установление причинно-следственных связей, представление цепочек объектов и явлений. Осознанное и произвольное построение речевого высказывания, аргументация своего мнения и позиции в коммуник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лес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 помощью атласа-определителя растения смешанного леса в гербарии; узнавать по иллюстрациям в учебнике представителей лесного сообщества; выявлять экологические связи в лес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по своим наблюдениям о том, какие растения, животные, грибы встречаются в лесах родного кра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цепи питания, характерные для лесного сообщества регион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нарушения экологических связей в лесном сообществе по вине человека, предлагать пути решения экологических пробле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лесное сообщество региона по данному в учебнике плану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ть за жизнью леса, определять его обитателей с помощью атласа-определител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, что лес – сложное единство живой и неживой природ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выражения «природное сообщество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природном сообществе смешанного лес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итателей леса с помощью атласа-определител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ные знания для удовлетворения познавательных интересов, поиска дополнительной информации о родном крае, о жизни лес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представителей разных групп растений и животных (2–3 представителя из изученных ), леса, раскрывать особенности их внешнего вида и жизни, различать части растения, отображать их в рисунке (схеме)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пи питан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аргументированный ответ на поставленный вопрос. Анализ объектов с целью выделения признаков (существенных, несущественных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и выделение необходимой информации. Структурирование знаний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6 «Рассматривание гербарных экземпляров растений леса и их распознавание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луг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луг по фотографии, определять растения луга в гербарии; знакомиться с животными луга по иллюстрации учебника; выявлять экологические связи на луг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по своим наблюдениям о луговых растениях, животных и грибах своего регион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цепи питания на лугу, осуществлять взаимопроверку и коррекцию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луговое сообщество по план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риродные особенности леса и луг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авильного и неправильного поведения человека на лугу, выявлять нарушения экологических связей по вине человека, предлагать пути решения экологических пробле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амятку «Как вести себя на лугу»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ть за жизнью луга, определять его обитателей с помощью атласа-определител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природном сообществе луг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ные знания для удовлетворения познавательных интересов, поиска дополнительной информации о жизни луг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ры представителей разных групп растений и животных (2–3 представителя из  изученных ) луга, раскрывать особенности их внешнего вида и жизн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пи пит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лиянии человека на жизнь луг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охране луго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ициативное сотрудничество в поиске и сборе информации. Выделение необходимой информации; установление причинно-следственных связей, представление цепочек объектов и явлени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7 «Рассматривание гербарных экземпляров растений луга и их распознавание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пресных вод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водоём по фотографии; определять с помощью атласа-определителя растения пресного водоёма; узнавать по иллюстрациям учебника живые организмы пресных вод; выявлять экологические связи в пресном водоём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по своим наблюдениям об обитателях пресных вод родного кра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цепи питания в пресноводном сообществе своего регион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пресноводное сообщество своего региона по план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способы приспособления растений и животных к жизни в вод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ть за жизнью пресного водоёма, определять его обитателей с помощью атласа-определител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природном сообществе пресных вод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ные знания для удовлетворения познавательных интересов, поиска дополнительной информации о жизни в пресных вода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едставителей разных групп растений и животных (2–3 представителя из изученных) пресных вод, раскрывать особенности их внешнего вида и жизн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пи пит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поведения у водоём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охране пресноводных растений и животных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болотах и об их охран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8 «Рассматривание гербарных экземпляров растений пресных вод и их распознавание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еводство в нашем кра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зависимость растениеводства в регионе от природных услов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по материалам учебника и краеведческой литературе с одной из отраслей растениеводства, готовить сообщения, представлять их класс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 помощью иллюстраций учебника полевые культуры в гербарии; различать зёрна зерновых культу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сорта культурных растений (на примерах, характерных для региона)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ть за весенними работами в поле, огороде, саду, участвовать в посильной работе по выращиванию растений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астениеводстве как об отрасли сельского хозяйств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рта культурных раст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сли растениеводства в родном кра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ухода за культурными растениям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чество с учителем и учащимис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9 «Рассматривание гербарных экземпляров полевых культур и их распознавание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сты с выбором отве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/неправильность предложенных ответов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 оценивать свои знания в соответствии с набранными баллам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и выделение необходимой информации; структурирование знаний; осознанное и произвольное построение речевого высказывания в устной и письменной форм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диагностическая рабо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>
          <w:trHeight w:val="363" w:hRule="atLeast"/>
        </w:trPr>
        <w:tc>
          <w:tcPr>
            <w:tcW w:w="14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сего з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полугоди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 часа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отноводство в нашем крае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зависимость животноводства в регионе от природных услов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по материалам учебника и краеведческой литературе с одной из отраслей животноводства, готовить сообщения, представлять их класс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ороды домашних животных (на примерах, характерных для региона)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ть за трудом животноводов, участвовать в посильной работе по уходу за домашними сельскохозяйственными животным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животноводстве как об отрасли сельского хозяй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оды домашних животных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сли животноводства в регионе и рассказывать об их развити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ное и произвольное построение речевого высказывания, аргументация своего мнения и позиции в коммуник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информацию из дополнительных источник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ть музеи, обрабатывать материалы экскурс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ьюировать старших членов семьи, других взрослы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иллюстрации для презентации проекта (фотографии, слайды, рисунки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тексты сообщ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ать с сообщением в класс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свои достижения по выполнению проекта и достижения товарищей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презентацию проектов с демонстрацией иллюстраций и других подготовленных материало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чество с учителем, другими взрослыми и учащимис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>
          <w:trHeight w:val="284" w:hRule="atLeast"/>
        </w:trPr>
        <w:tc>
          <w:tcPr>
            <w:tcW w:w="1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«Страницы Всемирной истории» (5 час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истории человечества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разворотом «Наши проекты», выбирать проекты для выполн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 «ленте времени» длительность периода первобытной истор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роль огня и приручения животных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ть на основе экскурсии в краеведческий музей о жизни, быте и культуре первобытных людей на территории регион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первобытном обществе, о первобытном искусств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археологии в изучении первобытного обще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выражения «первобытные люди»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ленту времени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и выделение необходимой информации. Структурирование зна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древности: далёкий и близкий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 «ленте времени» длительность Древнего мир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на карте местоположение древних государст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информацию из учебника, анализировать иллюстрации, готовить сообщения и презентовать их в класс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сведения о древних государствах, их культуре, религиях, выявлять общее и отлич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роль появления и развития письменности в древности для развития человечества, сопоставлять алфавиты древност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Древнем Египте, Древней Греции, Древнем Риме, об их культуре и религ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ленту времени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археологических находок для изучения истории древних государств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я слов и выражений: «Древний мир», «иероглифы», «пирамиды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чество с учителем, другими взрослыми и учащимис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 времени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е века: время рыцарей и замков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опоставлять длительность исторических периодов Древнего мира и средневековья, определять по «ленте времени» длительность средневековь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ходить на карте местоположение крупных городов, возникших в средневековь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писывать по фотографиям средневековые достопримечательности современных город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опоставлять исторические источники по изучению Древнего мира и средневековь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звивать воображение, реконструируя быт и рыцарские турниры средневековь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опоставлять мировые религии, выявлять их сходство и различия: место и время их возникновения, особенности храм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Средних веках в истории Европы, о возникновении город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ровые религ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рыцарях и замк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жность изобретения книгопечатания для человечеств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я слов и выражений: «Средние века», «христианство», «ислам», «буддизм», «рыцарь», «замок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и выделение необходимой информации, установление причинно-следственных связей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чество с учителем, другими взрослыми и учащимис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 времени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е время: встреча Европы и Америки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 «ленте времени» длительность периода Нового времени, сопоставлять её с длительностью Древнего мира и средневековь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жизненную философию людей в средневековье и в Новое врем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методы изучения истории Древнего мира и Нового времен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по фотографиям различия в архитектуре городов Древнего мира, средневековья и Нового времен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роль великих географических открытий в истории человече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воображение, реконструируя историю технических изобретений в Новое врем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Новом времени в истории Европы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развития предприниматель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ные открытия и технические изобретения Нового времен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слеж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е маршруты Великих географических открыт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ющихся людей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ого времен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географической карто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ное и произвольное построение речевого высказывания в устной и письменной форм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 времен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ейшее время: история продолжается сегодн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на «ленте времени» начало Новейшего времен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значение исследования Арктики и Антарктики для развития нау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развитии парламентаризма и республиканской формы правле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ть о об освоении космоса, об изобретении ядерного оружия, Первой и Второй мировой войнах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исследованиях Арктики и Антаркти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менения в политическом устройстве стран мир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ные открытия и технические изобретения ХХ – Х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ющихся людей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ейшего времен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то ХХ столетие – это время двух самых кровопролитных войн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ное и произвольное построение речевого высказывания в устной и письменной форм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 времен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>
          <w:trHeight w:val="284" w:hRule="atLeast"/>
        </w:trPr>
        <w:tc>
          <w:tcPr>
            <w:tcW w:w="1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Страницы истории России» (20 час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древних славян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карту расселения племён древних славян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взаимосвязь жизни древних славян и их занятий с природными условиями того времен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верования древних славян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ть древнеславянское жилищ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территории расселения древних славян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жизни древних славян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ное и произвольное построение речевого высказывания в устной и письменной форме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, карт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 времена Древней Руси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еживать по карте Древней Руси путь «из варяг в греки» и расширении территории государств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 – 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овать систему государственной власт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 – 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х в Древней Рус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ть на «ленте времени» дату Крещения Рус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причину введения на Руси христианства и значение Креще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былину об Илье Муромце как отражение борьбы Древней Руси с кочевникам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лицу Древней Рус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принятия Русью христианств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я слов и выражений: «великий князь», «бояре», «дружина», «Крещение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ное и произвольное построение речевого высказывания в устной и письменной форм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карта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городов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карты Древнего Киева и Древнего Новгорода, характеризовать их местоположение, оборонительные сооружения, занятия горожан, систему правления, находки берестяных грамот в Новгород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оображение, реконструируя жизнь древних новгородце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, почему былина о Садко могла появиться только в Новгород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овать значение летописи об основании Москвы как исторического источник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жность находок археологами берестяных грамо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летописи об основании Москв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знь двух главных городов Древней Рус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иск и выделение необходимой информации, установление причинно-следственных связей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трудничество с учителем, другими взрослыми и учащими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карта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книжной сокровищницы Древней Руси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роль создания славянской письменности для распространения культуры в Древней Рус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состояние грамотности на Руси после создания славянской азбу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роль летописей для изучения истории Росс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формление рукописных книг как памятников древнерусского искус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оформление древнерусских книг с современным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ать роль рукописной книги в развитии русской культуры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на создателей славянской азбук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слова «летопись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летописей для изучения истории Росси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рукописной книги в развитии русской культуры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. Сотрудничество с учителем, другими взрослыми и учащимис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кар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ные времена на Русской земле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еживать по карте нашествие Батыя на Рус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причины поражения Древней Руси в ходе монгольского нашеств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по иллюстрациям учебника вооружение древнерусских и монгольских воин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на карте места сражений Александра Невского со шведскими и немецкими захватчик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ллюстрациям учебника сравнивать вооружение русских и немецких рыцарей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казывать своё отношение к личности Александра Невского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монгольском нашеств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я слов и выражений: «дань», «хан», «Золотая Орд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Александре Невском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ть вооружение воинов: древнерусских, монголо-татарских, рыцарей-крестоносце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ное и произвольное построение речевого высказывания, аргументация своего мнения и позиции в коммуникаци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авляет крылья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факты возрождения северо-восточных земель Рус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Москве Ивана Калит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еживать по карте объединение русских земель вокруг Москвы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ать, какие личные качества Ивана Калиты сыграли роль в успехе его правлени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ы, свидетельствующие о возрождении Северо-Восточной Рус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ем известен в истории Иван Калит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слова «монастырь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и выделение необходимой информации, установление причинно-следственных связей, структурирование знаний; представление полученной информации; оценка результатов работы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карта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иковская битва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еживать по карте передвижения русских и ордынских войс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ассказа о Куликовской битв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ть на «ленте времени» дату Куликовской битв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, почему была так важна для Дмитрия Донского поддержка Сергия Радонежского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ть о поединках богатырей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Куликовской битве по составленному план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ход Куликовской битвы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вать роль Куликовской битвы в истории Росси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чество с учителем, другими взрослыми и учащимис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 Третий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б изменении политики в отношении Золотой Орд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по иллюстрациям в учебнике изменения в облике Москв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значение освобождения от монгольского иг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ть на «ленте времени» даты освобождения от монгольского ига, венчания Ивана Грозного на царство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озникновении единого независимого Российского государства со столицей в Москве, об укреплении экономик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освобождения от монгольского иг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ы, презентация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а печатных дел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, как повлияло начало книгопечатания на развитие просвещения и культуры в Росс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современные и первопечатные учебники по иллюстрациям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оображение, «обучая грамоте» учеников 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первопечатнике Иване Фёдорове и изданиях первых русских учебников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слов: «книгопечатание», «первопечатники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и выделение необходимой информации. Структурирование зна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триоты России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значение организации народного ополчения и освобождения Москвы от польской интервен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ть на «ленте времени» год освобождения Москвы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ть об этом событии от имени участника ополчени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борьбы за независимость в начале 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в истории Росси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выражения «народное ополчение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. Сотрудничество с учителем, другими взрослыми и учащимис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ётр Великий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лекать из дополнительной литературы и Интернета информацию о Пет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оторой нет в учебник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достопримечательности Санкт-Петербург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ать, заслуженно ли Пёт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л называться Велики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ть на «ленте времени» год основания Санкт-Петербурга, год, когда Россия стала импери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на карте приобретения города, основанные Петр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азывать своё отношение к личности Петра Великого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реформах П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материала учебни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чем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ё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ывают Великим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ть об основании града Петр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оследовательности промежуточных целей с учётом конечного результата; составление плана и последовательности действий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ное и произвольное построение речевого высказывания, аргументация своего мнения и позиции в коммуник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картины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ил Васильевич Ломоносов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оставлять план рассказа о М.В. Ломоносов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слеживать по карте путь М.В. Ломоносова из Холмогор в Москв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суждать, каковы были заслуги М.В. Ломоносова в развитии науки и культур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мечать на «ленте времени» дату основания Московского университет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звлекать из Интернета сведения о современном МГУ им. М.В. Ломонос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М.В. Ломоносов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слуги М.В. Ломоносова в развитии науки и культу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карта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 Велика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, заслуженно ли Екатерина Вторая стала называться Велико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достопримечательности Петербург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оложение разных слоёв российского обще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по учебнику о крестьянской войне Е. Пугачё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еживать по карте рост территории государ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по учебнику о Ф.Ф. Ушакове и А.В. Суворове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из Интернета сведения о Петербурге, Москве, других городах России в 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Екатерине Второ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ним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ему Екатерина Вторая стала называться Велико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ть о знаменитых военачальниках Ф.Ф. Ушакове и А.В. Суворове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необходимой информации; установление причинно-следственных связей, представление цепочек объектов и явлений;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№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ечественная война 1812 года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ть на «ленте времени» Отечественную войну 1812 год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, почему война 1812 года называется Отечественно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, почему после Отечественной войны 1812 года был воздвигнут на Красной площади памятник Кузьме Минину и Дмитрию Пожарскому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лекать из Интернета сведения о биографии героев Отечественной войны 1812 года, готовить доклады, презентовать их в класс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Бородинском сражен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М.И. Кутузов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чему война 1812 года называется Отечественно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Кузьме Минине и Дмитрии Пожарском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выражения «Отечественная война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ное и произвольное построение речевого высказывания, аргументация своего мнения и позиции в коммуник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 времени, карта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ицы истор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самостоятельной работы (по группам) над темами «Декабристы», «Освобождение крестьян», «Петербург и Москва» изучать текст учебника, готовить сообщения и презентовать их на урок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историческими картами, находить на карте Транссибирскую магистрал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исторические источник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лекать из краеведческой литературы сведения о технических новшествах, появившихс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 в регион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новшества, которые изменили жизнь люд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освобождения крестьян от крепостной зависимост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етербурге и Москве после 1861 год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чество с учителем, другими взрослыми и учащимис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вступает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ть на «ленте времени» начало Первой мировой войны, Февральской и Октябрьской революц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план рассказа о событиях нача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и рассказывать о них по план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ьюировать взрослых членов семьи о том, какую роль сыграли Октябрьская революция и Гражданская война в судьбе семь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воображение, составляя от лица журналиста нача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интервью с учёным, каким он видит наступивший век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выражения «Гражданская войн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Первой мировой войне, Февральской и Октябрьской революциях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чество с учителем, родителями и учащимис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та времен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ицы истории 1920 – 1930-х годов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по карте СССР с административно-территориальным устройством стран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гербы России и СССР по иллюстрациям, знакомиться с символикой герба ССС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тексты гимнов дореволюционной России, СССР и Российской Федераци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по фотографиям в Интернете с обликом довоенных станций метр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образовании СССР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ереходе предприятий в собственность государства, о борьбе с неграмотностью, об изменениях в жизни города и деревн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чество с учителем, другими взрослыми и учащимис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, презентация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кая война и великая Победа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ассказа о ходе Великой Отечественной войны, рассказывать о ней по план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, в чём значение Победы в Великой Отечественной войне для нашей страны и всего мир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ть в записи песню «Вставай, страна огромная» и другие песни времён войн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иться впечатлениями от фотографий военных лет и от картин на тему войны и Парада Победы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ходе Великой Отечественной войн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ём значение Победы в Великой Отечественной войне для нашей страны и всего мир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выражения «Великая Отечественная война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; анализ объектов с целью выделения признаков (существенных, несущественных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песе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кая война и великая Победа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ять в краеведческом музее, какой вклад внёс город (село) в Побед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вьюировать старших членов семьи об их участии в войне, как они встретили День Победы в 1945 году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ходе Великой Отечественной войны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чём значение Победы в Великой Отечественной войне для нашей страны и всего мир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объектов с целью выделения признаков (существенных, несущественных); установление причинно-следственных связей, представление цепочек объектов и явлени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, открывшая путь в космо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из дополнительной литературы, Интернета информацию об освоении космос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ьюировать старших членов семьи о том, как они запомнили день 12 апреля 1961 год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ть в записи песни, посвящённые полёту Юрия Гагарин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репродукциями картин космонавта А.Леонова на космическую тем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вьюировать старших членов своей семьи о послевоенной истории страны и их участии в развитии страны, о проблемах страны и семьи, отбирать в семейном архиве необходимые фотографии, готовить сообщение и презентовать его в класс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достижениях нашей страны в освоении космоса, о полёте в космос Юрия Гагарин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крупных стройках послевоенного времени в ССС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проблемы того времен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ытия, которые произошли в нашей стране в 1991 году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необходимой информации; установление причинно-следственных связей, представление цепочек объектов и явлений;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тес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>
          <w:trHeight w:val="284" w:hRule="atLeast"/>
        </w:trPr>
        <w:tc>
          <w:tcPr>
            <w:tcW w:w="1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Современная Россия» (9 час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й закон России и права человека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ходить на политико-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дминистративной карте РФ края, области, республики, автономные округа, автономные области, города федерального знач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нализировать закреплённые в Конвенции права ребён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суждать, как права одного человека соотносятся с правами других людей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отовить проекты «Декларации прав» (членов семьи, учащихся класса, учителей и учащихся), обсуждать их в клас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федеральном устройстве Росс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такое Конституция, о чём говорится во Всеобщей Декларации прав челове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слов: «федерация», «конституция», «конвенция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чество с учителем, другими взрослыми и учащимис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, Декларация прав человека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– граждане России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рерогативы Президента, Федерального Собрания и Правитель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 за государственными делами по программам новостей ТВ и печатным средствам массовой информаци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ть деятельность депутата (вносить предложения по законопроектам в ходе ролевой игры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а и обязанности гражданин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а и обязанности гражданина, устанавливать их взаимосвязь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рассуждения в форме связи простых суждений об объекте, его строении, свойствах и связя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ные символы России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особенностями герба Российской Федерации, его историей, символикой, отличать герб России от гербов других государст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Государственным флагом России. Его историей, с Красным знаменем Побед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текст гимна России, знакомиться с правилами его исполнения, с историей гимна России, отличать гимн Российской Федерации от гимнов других государст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, зачем государству нужны символы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ть символы своего класса, семь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такое «символ» и называть символы Росси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символов России в жизни государства и обществ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чество с учителем и учащимис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набор символов России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ие разные праздники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праздниками и Памятными днями России, обсуждать их значение для страны и каждого его гражданин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ять, используя краеведческую литературу, какие праздники отмечаются в кра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своих любимых праздниках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со взрослыми: составлять календарь профессиональных праздников в соответствии с профессиями родителей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здники государственные, профессиональные, церковные, народные, семейны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праздников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е выделение и формулирование познавательной цели; структурирование знаний; осознанное и произвольное построение речевого высказывания в устной и письменной форм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за второе полугодие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задания; проверять свои знани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анализировать свои знания/незнан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диагностическая рабо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России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 Дальнему Востоку, на просторах Сибири)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по материалам учебника и дополнительной литературе с регионами, городами, народами Росс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ать виртуальные экскурсии по Дальнему Востоку, по просторам Сибири с помощью Интернета, посещать музеи, осматривать памятники истории и культур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по личным впечатлениям о разных уголках России, демонстрировать фотографии, сувенир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ьзуясь информацией из различных источников, готовить сообщения (сочинения) о регионах, городах, народах России, знаменитых соотечественниках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оды Росс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обычаях и традициях народов Росси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городах Росси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чество с учителем и учащимис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Ро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 Уралу, по северу европейской России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овершать виртуальные экскурсии по Уралу, по северу европейской России с помощью Интернета, посещать музеи, осматривать памятники истории и культур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ссказывать по личным впечатлениям о разных уголках России, демонстрировать фотографии, сувениры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нализировать и сравнивать гербы городов России, выяснять их символику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ользуясь информацией из различных источников, готовить сообщения (сочинения) о регионах, городах, народах России, знаменитых соотечественниках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оды Росс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обычаях и традициях народов Росси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городах Росси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чество с учителем и учащимис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Росс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 Волге, по югу России)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овершать виртуальные экскурсии по Волге, по югу России с помощью Интернета, посещать музеи, осматривать памятники истории и культур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ссказывать по личным впечатлениям о разных уголках России, демонстрировать фотографии, сувениры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ользуясь информацией из различных источников, готовить сообщения (сочинения) о регионах, городах, народах России, знаменитых соотечественниках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оды Росс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обычаях и традициях народов Росси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городах Росси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с учителем и учащимис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проектов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информацию из дополнительных источников и Интерне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ть музеи, обрабатывать материалы экскурс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ьюировать старших членов семьи, других взрослы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упать с подготовленными сообщениями, иллюстрировать их наглядными материалам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ать выступления учащихся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свои достижения и достижения других учащихс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ед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роектной деятельност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орм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ую оценку своих достижен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ние —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; умение с достаточной полнотой и точностью выражать свои мысли в соответствии с задачами и условиями коммуникаци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 доска, проекто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</w:t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лугод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часа</w:t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сего за год: 68 часов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ого процес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борник рабочих программ «Школа России» 1-4 классы. Пособие для учителей общеобразовательных учреждений / авт. сост. С.В. Анащенкова. – М.: «Просвещение», 2011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бник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ружающий мир. 1 класс. Учеб. Для общеобразоват. Учреждений с прил. На   электронном носителе. В 2 ч. Ч 1 / А.А. Плешаков - 2-е изд. – М.: Просвещение, 2011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ружающий мир. 1 класс. Учеб. Для общеобразоват. Учреждений с прил. На   электронном носителе. В 2 ч. Ч 2 / А.А. Плешаков - 2-е изд. – М.: Просвещение, 2011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ружающий мир. 2 класс. Учеб. Для общеобразоват. Учреждений с прил. На   электронном носителе. В 2 ч. Ч 1 / А.А. Плешаков - 3-е изд. – М.: Просвещение, 2012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ружающий мир. 2 класс. Учеб. Для общеобразоват. Учреждений с прил. На   электронном носителе. В 2 ч. Ч 2 / А.А. Плешаков - 3-е изд. – М.: Просвещение, 2012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ружающий мир. 3 класс. Учеб. Для общеобразоват. Учреждений с прил. На   электронном носителе. В 2 ч. Ч 1 / А.А. Плешаков - 3-е изд. – М.: Просвещение, 2013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ружающий мир. 3 класс. Учеб. Для общеобразоват. Учреждений с прил. На   электронном носителе. В 2 ч. Ч 2 / А.А. Плешаков - 3-е изд. – М.: Просвещение, 2013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ружающий мир. 4 класс. Учеб. Для общеобразоват. Учреждений с прил. На   электронном носителе. В 2 ч. Ч 1 / А.А. Плешаков - 2-е изд. – М.: Просвещение, 2014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кружающий мир. 4 класс. Учеб. Для общеобразоват. Учреждений с прил. На   электронном носителе. В 2 ч. Ч 2 / А.А. Плешаков - 2-е изд. – М.: Просвещение, 2014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ие тетрад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ешаков А.А. Рабочая тетрадь.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класс. В 2 ч. Ч 1. - 2-е изд. – М.: Просвещение, 2011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ешаков А.А. Рабочая тетрадь.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класс. В 2 ч. Ч 2. - 2-е изд. – М.: Просвещение, 2011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ешаков А.А. Рабочая тетрадь. 2 класс. В 2 ч. Ч 1. - 2-е изд. – М.: Просвещение, 2012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ешаков А.А. Рабочая тетрадь. 2 класс. В 2 ч. Ч 2. - 2-е изд. – М.: Просвещение, 2012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ешаков А.А. Рабочая тетрадь. 3 класс. В 2 ч. Ч 1. - 2-е изд. – М.: Просвещение, 2013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ешаков А.А. Рабочая тетрадь. 3 класс. В 2 ч. Ч 2. - 2-е изд. – М.: Просвещение, 2013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ешаков А.А. Рабочая тетрадь. 3 класс. В 2 ч. Ч 1. - 2-е изд. – М.: Просвещение, 2014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ешаков А.А. Рабочая тетрадь. 3 класс. В 2 ч. Ч 2. - 2-е изд. – М.: Просвещение, 2014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пособие для уч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Мир вокруг нас. 2 класс: поурочные планы по учебнику А.А. Плешакова  авт.-сост. Г.Н. Шевченко. 2-е изд., стереотип. – Волгоград: Учитель, 200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шаков А.А. Мир во круг нас. Проверим себя: Тетрадь для учащихся 1 класса начальной школы / А.А. Плешаков. – М.: Просвещение, 2011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шаков А.А. От земли до неба. Атлас – определитель для нач. кл. / А.А. Плешаков. – М.: Просвещение, 2010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льева Н.Ю. Поурочные разработки по курсу «Окружающий мир» 3 класс. М.: ВАКО, 201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льева Н.Ю. Поурочные разработки по курсу «Окружающий мир» 4 класс. М.: ВАКО, 2014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измерительные материалы. Окружающий мир. 3 класс / Сост. С.В. Кутявина. – 4-е изд., перераб. – М.: ВАКО,2 013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измерительные материалы. Окружающий мир. 4 класс / Сост. С.В. Кутявина. – 4-е изд., перераб. – М.: ВАКО,2 013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мпиадные задания. Математика. Русский, Окружающий мир. 3-4 классы. / авт. сост. Н.В. Лободина. – Волгоград: Учитель, 2001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лектронные учебные пособия: электронное приложение к учебнику «Окружающий мир» 1 класс (диск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ROM</w:t>
      </w:r>
      <w:r>
        <w:rPr>
          <w:rFonts w:cs="Times New Roman" w:ascii="Times New Roman" w:hAnsi="Times New Roman"/>
          <w:sz w:val="24"/>
          <w:szCs w:val="24"/>
        </w:rPr>
        <w:t>), автор А.А. Плеша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е учебные пособия: электронное приложение к учебнику «Окружающий мир» 2 класс (диск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ROM</w:t>
      </w:r>
      <w:r>
        <w:rPr>
          <w:rFonts w:cs="Times New Roman" w:ascii="Times New Roman" w:hAnsi="Times New Roman"/>
          <w:sz w:val="24"/>
          <w:szCs w:val="24"/>
        </w:rPr>
        <w:t>), автор А.А. Плеша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е учебные пособия: электронное приложение к учебнику «Окружающий мир» 3 класс (диск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ROM</w:t>
      </w:r>
      <w:r>
        <w:rPr>
          <w:rFonts w:cs="Times New Roman" w:ascii="Times New Roman" w:hAnsi="Times New Roman"/>
          <w:sz w:val="24"/>
          <w:szCs w:val="24"/>
        </w:rPr>
        <w:t>), автор А.А. Плеша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е учебные пособия: электронное приложение к учебнику «Окружающий мир» 3 класс (диск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ROM</w:t>
      </w:r>
      <w:r>
        <w:rPr>
          <w:rFonts w:cs="Times New Roman" w:ascii="Times New Roman" w:hAnsi="Times New Roman"/>
          <w:sz w:val="24"/>
          <w:szCs w:val="24"/>
        </w:rPr>
        <w:t>), автор А.А. Плеша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ие средства: классная доска, магнитная доска, фотокамера, компьютер, мультимедийный проектор, аудиозаписи в соответствии с содержанием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-практическое оборудование: термометры для измерения температуры воздуха, термометр медицинский, часы, лабораторное оборудование в соответствии с содержанием образовательного процесса, модели светофоров, дорожных знаков, средств транспорта, муляжи овощей, фруктов, грибов, Гербарии растений, живые объекты. Набор ролевых игр, игрушек и конструкторов по темам. Наборы карандашей красок, альбомов для рисования, предметные картинк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NewtonCSanPin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color w:val="0000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basedOn w:val="Style6"/>
    <w:qFormat/>
    <w:rPr>
      <w:rFonts w:ascii="Arial" w:hAnsi="Arial" w:eastAsia="Times New Roman" w:cs="Arial"/>
      <w:b/>
      <w:bCs/>
      <w:color w:val="0000FF"/>
      <w:sz w:val="26"/>
      <w:szCs w:val="26"/>
    </w:rPr>
  </w:style>
  <w:style w:type="character" w:styleId="Style7">
    <w:name w:val="Верхний колонтитул Знак"/>
    <w:qFormat/>
    <w:rPr>
      <w:sz w:val="22"/>
      <w:szCs w:val="22"/>
    </w:rPr>
  </w:style>
  <w:style w:type="character" w:styleId="Style8">
    <w:name w:val="Нижний колонтитул Знак"/>
    <w:qFormat/>
    <w:rPr>
      <w:sz w:val="22"/>
      <w:szCs w:val="22"/>
    </w:rPr>
  </w:style>
  <w:style w:type="character" w:styleId="Zag11">
    <w:name w:val="Zag_11"/>
    <w:qFormat/>
    <w:rPr/>
  </w:style>
  <w:style w:type="character" w:styleId="Style9">
    <w:name w:val="Название Знак"/>
    <w:basedOn w:val="Style6"/>
    <w:qFormat/>
    <w:rPr>
      <w:rFonts w:ascii="Cambria" w:hAnsi="Cambria" w:cs="Cambria"/>
      <w:b/>
      <w:bCs/>
      <w:i/>
      <w:iCs/>
      <w:spacing w:val="10"/>
      <w:sz w:val="60"/>
      <w:szCs w:val="60"/>
    </w:rPr>
  </w:style>
  <w:style w:type="character" w:styleId="1">
    <w:name w:val="Название Знак1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20">
    <w:name w:val="Font Style20"/>
    <w:basedOn w:val="Style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3">
    <w:name w:val="Font Style63"/>
    <w:basedOn w:val="Style6"/>
    <w:qFormat/>
    <w:rPr>
      <w:rFonts w:ascii="Times New Roman" w:hAnsi="Times New Roman" w:cs="Times New Roman"/>
      <w:sz w:val="22"/>
      <w:szCs w:val="22"/>
    </w:rPr>
  </w:style>
  <w:style w:type="character" w:styleId="FontStyle58">
    <w:name w:val="Font Style58"/>
    <w:basedOn w:val="Style6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7">
    <w:name w:val="Font Style17"/>
    <w:basedOn w:val="Style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4">
    <w:name w:val="Font Style14"/>
    <w:basedOn w:val="Style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">
    <w:name w:val="Font Style11"/>
    <w:basedOn w:val="Style6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2">
    <w:name w:val="Font Style12"/>
    <w:basedOn w:val="Style6"/>
    <w:qFormat/>
    <w:rPr>
      <w:rFonts w:ascii="Times New Roman" w:hAnsi="Times New Roman" w:cs="Times New Roman"/>
      <w:b/>
      <w:bCs/>
      <w:i/>
      <w:iCs/>
      <w:w w:val="40"/>
      <w:sz w:val="36"/>
      <w:szCs w:val="36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Основной текст с отступом 3 Знак"/>
    <w:basedOn w:val="Style6"/>
    <w:qFormat/>
    <w:rPr>
      <w:rFonts w:ascii="Times New Roman" w:hAnsi="Times New Roman" w:eastAsia="Times New Roman" w:cs="Times New Roman"/>
      <w:color w:val="000000"/>
      <w:sz w:val="28"/>
      <w:szCs w:val="24"/>
      <w:shd w:fill="FFFFFF" w:val="clear"/>
    </w:rPr>
  </w:style>
  <w:style w:type="character" w:styleId="11">
    <w:name w:val="Заголовок 1 Знак"/>
    <w:basedOn w:val="Style6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basedOn w:val="Style6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4">
    <w:name w:val="Font Style44"/>
    <w:qFormat/>
    <w:rPr>
      <w:rFonts w:ascii="Microsoft Sans Serif" w:hAnsi="Microsoft Sans Serif" w:cs="Microsoft Sans Serif"/>
      <w:sz w:val="18"/>
      <w:szCs w:val="18"/>
    </w:rPr>
  </w:style>
  <w:style w:type="character" w:styleId="Style10">
    <w:name w:val="Основной текст с отступом Знак"/>
    <w:basedOn w:val="Style6"/>
    <w:qFormat/>
    <w:rPr>
      <w:rFonts w:ascii="Times New Roman" w:hAnsi="Times New Roman" w:eastAsia="Times New Roman" w:cs="Times New Roman"/>
    </w:rPr>
  </w:style>
  <w:style w:type="character" w:styleId="Style11">
    <w:name w:val="Основной текст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сноски Знак"/>
    <w:basedOn w:val="Style6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12">
    <w:name w:val="Схема документа Знак1"/>
    <w:basedOn w:val="Style6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41">
    <w:name w:val=" Знак Знак4"/>
    <w:qFormat/>
    <w:rPr>
      <w:rFonts w:ascii="Times New Roman" w:hAnsi="Times New Roman" w:cs="Times New Roman"/>
    </w:rPr>
  </w:style>
  <w:style w:type="character" w:styleId="PageNumber">
    <w:name w:val="Page Number"/>
    <w:basedOn w:val="Style6"/>
    <w:rPr/>
  </w:style>
  <w:style w:type="character" w:styleId="Spelle">
    <w:name w:val="spelle"/>
    <w:basedOn w:val="Style6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6"/>
    <w:qFormat/>
    <w:rPr/>
  </w:style>
  <w:style w:type="character" w:styleId="C2">
    <w:name w:val="c2"/>
    <w:basedOn w:val="Style6"/>
    <w:qFormat/>
    <w:rPr/>
  </w:style>
  <w:style w:type="character" w:styleId="C42">
    <w:name w:val="c42"/>
    <w:basedOn w:val="Style6"/>
    <w:qFormat/>
    <w:rPr/>
  </w:style>
  <w:style w:type="character" w:styleId="C1">
    <w:name w:val="c1"/>
    <w:basedOn w:val="Style6"/>
    <w:qFormat/>
    <w:rPr/>
  </w:style>
  <w:style w:type="character" w:styleId="C8">
    <w:name w:val="c8"/>
    <w:basedOn w:val="Style6"/>
    <w:qFormat/>
    <w:rPr/>
  </w:style>
  <w:style w:type="character" w:styleId="32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Z">
    <w:name w:val="z-Начало формы Знак"/>
    <w:basedOn w:val="Style6"/>
    <w:qFormat/>
    <w:rPr>
      <w:rFonts w:ascii="Arial" w:hAnsi="Arial" w:eastAsia="Times New Roman" w:cs="Arial"/>
      <w:vanish/>
      <w:color w:val="000000"/>
      <w:sz w:val="16"/>
      <w:szCs w:val="16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</w:pPr>
    <w:rPr>
      <w:rFonts w:ascii="Cambria" w:hAnsi="Cambria" w:cs="Cambria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0" w:before="0" w:after="0"/>
      <w:ind w:firstLine="77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shd w:fill="FFFFFF" w:val="clear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color w:val="000000"/>
      <w:sz w:val="16"/>
      <w:szCs w:val="16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 w:before="0" w:after="0"/>
      <w:ind w:firstLine="350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 w:before="0" w:after="0"/>
      <w:ind w:firstLine="384"/>
    </w:pPr>
    <w:rPr>
      <w:rFonts w:ascii="Century Gothic" w:hAnsi="Century Gothic" w:eastAsia="Times New Roman" w:cs="Century Gothic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 w:before="0" w:after="0"/>
      <w:jc w:val="center"/>
    </w:pPr>
    <w:rPr>
      <w:rFonts w:ascii="Century Gothic" w:hAnsi="Century Gothic" w:eastAsia="Times New Roman" w:cs="Century Gothic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 w:before="0" w:after="0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" w:hAnsi="NewtonCSanPin" w:eastAsia="Times New Roman" w:cs="NewtonCSanPin"/>
      <w:color w:val="000000"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5:27:00Z</dcterms:created>
  <dc:creator>EMaksimova</dc:creator>
  <dc:description/>
  <cp:keywords/>
  <dc:language>en-US</dc:language>
  <cp:lastModifiedBy>Home</cp:lastModifiedBy>
  <cp:lastPrinted>2012-02-15T13:10:00Z</cp:lastPrinted>
  <dcterms:modified xsi:type="dcterms:W3CDTF">2019-03-24T15:05:00Z</dcterms:modified>
  <cp:revision>159</cp:revision>
  <dc:subject/>
  <dc:title/>
</cp:coreProperties>
</file>